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2612870957"/>
      <w:bookmarkStart w:id="1" w:name="__Fieldmark__27_2612870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2612870957"/>
      <w:bookmarkStart w:id="3" w:name="__Fieldmark__28_2612870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2612870957"/>
      <w:bookmarkStart w:id="5" w:name="__Fieldmark__29_26128709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169040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