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ados do Agente Promotor do Programa de Recuperação de Interesse Social - PRIS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ntat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ados Programa de Recuperação de Interesse Social - PRIS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2410"/>
        <w:gridCol w:w="1449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Denominação da ocorrência objeto do PRIS: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Ano da Ocupação: 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acia Hidrográfica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right="-568" w:hanging="0"/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Núme</w:t>
            </w:r>
            <w:r>
              <w:rPr>
                <w:rFonts w:cs="Arial" w:ascii="Arial" w:hAnsi="Arial"/>
                <w:i/>
                <w:sz w:val="18"/>
              </w:rPr>
              <w:t xml:space="preserve">r  Nº da Folha do Sistema Cartográfico Metropolitano (SCM):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ordenadas UTM (Datum SAD 69):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N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E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oneamento Municipal: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rtimento Ambiental (Billings)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ubárea: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</w:rPr>
              <w:t>Definição como ARA 1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provado pelo Órgão Técnico em: ___ / ___ / ___                                     Aprovado pelo Órgão Colegiado em: ___ / ___ / ___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O PROGRAMA DE RECUPERAÇÃO DE INTERESSE SOCIAL - PRI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ase do Licenciamen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0" w:name="__Fieldmark__24_1074892254"/>
      <w:bookmarkStart w:id="1" w:name="__Fieldmark__24_1074892254"/>
      <w:bookmarkEnd w:id="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Licença Prév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25_1074892254"/>
      <w:bookmarkStart w:id="3" w:name="__Fieldmark__25_1074892254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Licença de Instalaçã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6_1074892254"/>
      <w:bookmarkStart w:id="5" w:name="__Fieldmark__26_1074892254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Licença de Operaçã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jeto do Licenciament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Descrever quais os itens do PRIS que </w:t>
      </w:r>
      <w:r>
        <w:rPr/>
        <w:t>serão objeto de licenciamento ambienta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Quadro de áreas do parcelamento a regularizar (Situação Atual)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Numero total de lotes/unidades: 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</w: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s lotes/unidades (m²): </w:t>
            </w: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Total de áreas públicas (m²): </w:t>
            </w: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329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 sistema viário (m²) </w:t>
            </w: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s institucionais (m²): </w:t>
            </w: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s Verdes (m²): </w:t>
            </w: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istema de lazer (m²) </w:t>
            </w: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utras áreas (faixa de domínio, etc – m²):  </w:t>
            </w: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objeto da regularização (m²) </w:t>
            </w: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i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highlight w:val="yellow"/>
        </w:rPr>
      </w:pPr>
      <w:r>
        <w:rPr>
          <w:rFonts w:cs="Arial" w:ascii="Arial" w:hAnsi="Arial"/>
          <w:b/>
          <w:i/>
          <w:sz w:val="18"/>
          <w:highlight w:val="yellow"/>
        </w:rPr>
      </w:r>
    </w:p>
    <w:p>
      <w:pPr>
        <w:pStyle w:val="Normal"/>
        <w:rPr/>
      </w:pPr>
      <w:r>
        <w:rPr/>
        <w:t>Quadro de áreas do parcelamento propos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Numero total de lotes/unidades:  </w:t>
            </w: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s lotes/unidades (m²): </w:t>
            </w: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Total de áreas públicas (m²): </w:t>
            </w: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18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 sistema viário (m²)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s institucionais (m²): </w:t>
            </w: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s Verdes (m²): </w:t>
            </w: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istema de lazer (m²)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utras áreas (faixa de domínio, etc – m²):  </w:t>
            </w: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objeto do PRIS (m²) </w:t>
            </w: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ados das habitações (Preencher somente se for o caso)</w:t>
      </w:r>
    </w:p>
    <w:tbl>
      <w:tblPr>
        <w:tblW w:w="887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27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o de lotes destinados para HIS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º de unidades habitacionais destinados para HIS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total para implantação do HIS (m²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abarito das Edificações (m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Taxa de permeabilidade</w:t>
      </w:r>
    </w:p>
    <w:tbl>
      <w:tblPr>
        <w:tblW w:w="887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128"/>
        <w:gridCol w:w="3129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arcelamento (proposto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I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i/>
              </w:rPr>
            </w:r>
            <w:r>
              <w:rPr>
                <w:i/>
                <w:b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i/>
              </w:rPr>
              <w:t>     </w:t>
            </w:r>
            <w:r>
              <w:rPr>
                <w:rFonts w:cs="Cambria Math" w:ascii="Cambria Math" w:hAnsi="Cambria Math"/>
                <w:b/>
                <w:i/>
              </w:rPr>
            </w:r>
            <w:r>
              <w:rPr>
                <w:i/>
                <w:b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DAS OBRAS DE INFRAESTRUTURA E INTERVEN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moções de unidades habitacionais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úmero de unidades a remover:</w:t>
      </w:r>
      <w:r>
        <w:rPr>
          <w:rFonts w:cs="Arial" w:ascii="Arial" w:hAnsi="Arial"/>
          <w:sz w:val="18"/>
          <w:szCs w:val="18"/>
        </w:rPr>
        <w:t xml:space="preserve">   </w:t>
      </w:r>
      <w:r>
        <w:fldChar w:fldCharType="begin">
          <w:ffData>
            <w:name w:val="Texto11 Copy 51"/>
            <w:enabled/>
            <w:calcOnExit w:val="0"/>
            <w:textInput/>
          </w:ffData>
        </w:fldChar>
      </w:r>
      <w:r>
        <w:rPr>
          <w:i/>
          <w:b/>
        </w:rPr>
        <w:instrText xml:space="preserve"> FORMTEXT </w:instrText>
      </w:r>
      <w:r>
        <w:rPr>
          <w:b/>
          <w:i/>
        </w:rPr>
      </w:r>
      <w:r>
        <w:rPr>
          <w:i/>
          <w:b/>
        </w:rPr>
        <w:fldChar w:fldCharType="separate"/>
      </w:r>
      <w:r>
        <w:rPr>
          <w:b/>
          <w:i/>
        </w:rPr>
        <w:t>     </w:t>
      </w:r>
      <w:r>
        <w:rPr>
          <w:b/>
          <w:i/>
        </w:rPr>
      </w:r>
      <w:r>
        <w:rPr>
          <w:i/>
          <w:b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i/>
          <w:sz w:val="18"/>
          <w:szCs w:val="18"/>
        </w:rPr>
        <w:t>Número de famílias a remover:</w:t>
      </w:r>
      <w:r>
        <w:rPr>
          <w:b/>
          <w:i/>
        </w:rPr>
        <w:t xml:space="preserve"> </w:t>
      </w:r>
      <w:r>
        <w:fldChar w:fldCharType="begin">
          <w:ffData>
            <w:name w:val="Texto11 Copy 52"/>
            <w:enabled/>
            <w:calcOnExit w:val="0"/>
            <w:textInput/>
          </w:ffData>
        </w:fldChar>
      </w:r>
      <w:r>
        <w:rPr>
          <w:i/>
          <w:b/>
        </w:rPr>
        <w:instrText xml:space="preserve"> FORMTEXT </w:instrText>
      </w:r>
      <w:r>
        <w:rPr>
          <w:b/>
          <w:i/>
        </w:rPr>
      </w:r>
      <w:r>
        <w:rPr>
          <w:i/>
          <w:b/>
        </w:rPr>
        <w:fldChar w:fldCharType="separate"/>
      </w:r>
      <w:r>
        <w:rPr>
          <w:b/>
          <w:i/>
        </w:rPr>
        <w:t>     </w:t>
      </w:r>
      <w:r/>
      <w:r>
        <w:rPr>
          <w:i/>
          <w:b/>
        </w:rPr>
        <w:fldChar w:fldCharType="end"/>
      </w:r>
      <w:r>
        <w:rPr>
          <w:b/>
          <w:i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56_1074892254"/>
      <w:bookmarkStart w:id="7" w:name="__Fieldmark__56_1074892254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57_1074892254"/>
      <w:bookmarkStart w:id="9" w:name="__Fieldmark__57_1074892254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5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execu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59_1074892254"/>
      <w:bookmarkStart w:id="11" w:name="__Fieldmark__59_1074892254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execu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60_1074892254"/>
      <w:bookmarkStart w:id="13" w:name="__Fieldmark__60_1074892254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Execu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61_1074892254"/>
      <w:bookmarkStart w:id="15" w:name="__Fieldmark__61_1074892254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executado</w:t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79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</w:rPr>
        <w:t>Terraplenagem, contenção de encostas e consolidação geotécnica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63_1074892254"/>
      <w:bookmarkStart w:id="17" w:name="__Fieldmark__63_1074892254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64_1074892254"/>
      <w:bookmarkStart w:id="19" w:name="__Fieldmark__64_1074892254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5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-1" w:right="-568"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66_1074892254"/>
      <w:bookmarkStart w:id="21" w:name="__Fieldmark__66_1074892254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67_1074892254"/>
      <w:bookmarkStart w:id="23" w:name="__Fieldmark__67_1074892254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4" w:name="__Fieldmark__68_1074892254"/>
      <w:bookmarkStart w:id="25" w:name="__Fieldmark__68_1074892254"/>
      <w:bookmarkEnd w:id="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5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5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8"/>
          <w:szCs w:val="18"/>
        </w:rPr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ras Viárias</w:t>
      </w:r>
    </w:p>
    <w:p>
      <w:pPr>
        <w:pStyle w:val="Normal"/>
        <w:numPr>
          <w:ilvl w:val="1"/>
          <w:numId w:val="2"/>
        </w:numPr>
        <w:spacing w:lineRule="auto" w:line="360"/>
        <w:ind w:left="108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vimentação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6" w:name="__Fieldmark__72_1074892254"/>
      <w:bookmarkStart w:id="27" w:name="__Fieldmark__72_1074892254"/>
      <w:bookmarkEnd w:id="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8" w:name="__Fieldmark__73_1074892254"/>
      <w:bookmarkStart w:id="29" w:name="__Fieldmark__73_1074892254"/>
      <w:bookmarkEnd w:id="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5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0" w:name="__Fieldmark__75_1074892254"/>
      <w:bookmarkStart w:id="31" w:name="__Fieldmark__75_1074892254"/>
      <w:bookmarkEnd w:id="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2" w:name="__Fieldmark__76_1074892254"/>
      <w:bookmarkStart w:id="33" w:name="__Fieldmark__76_1074892254"/>
      <w:bookmarkEnd w:id="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4" w:name="__Fieldmark__77_1074892254"/>
      <w:bookmarkStart w:id="35" w:name="__Fieldmark__77_1074892254"/>
      <w:bookmarkEnd w:id="3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18"/>
          <w:szCs w:val="18"/>
        </w:rPr>
        <w:t>Informa</w:t>
      </w:r>
      <w:r>
        <w:rPr/>
        <w:t>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1"/>
          <w:numId w:val="2"/>
        </w:numPr>
        <w:spacing w:lineRule="auto" w:line="360"/>
        <w:ind w:left="108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largamento de rua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6" w:name="__Fieldmark__81_1074892254"/>
      <w:bookmarkStart w:id="37" w:name="__Fieldmark__81_1074892254"/>
      <w:bookmarkEnd w:id="3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8" w:name="__Fieldmark__82_1074892254"/>
      <w:bookmarkStart w:id="39" w:name="__Fieldmark__82_1074892254"/>
      <w:bookmarkEnd w:id="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6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0" w:name="__Fieldmark__84_1074892254"/>
      <w:bookmarkStart w:id="41" w:name="__Fieldmark__84_1074892254"/>
      <w:bookmarkEnd w:id="4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2" w:name="__Fieldmark__85_1074892254"/>
      <w:bookmarkStart w:id="43" w:name="__Fieldmark__85_1074892254"/>
      <w:bookmarkEnd w:id="4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4" w:name="__Fieldmark__86_1074892254"/>
      <w:bookmarkStart w:id="45" w:name="__Fieldmark__86_1074892254"/>
      <w:bookmarkEnd w:id="4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</w:t>
      </w:r>
      <w:r>
        <w:rPr>
          <w:rFonts w:cs="Arial" w:ascii="Arial" w:hAnsi="Arial"/>
        </w:rPr>
        <w:t xml:space="preserve">: </w:t>
      </w:r>
      <w:r>
        <w:fldChar w:fldCharType="begin">
          <w:ffData>
            <w:name w:val="Texto11 Copy 6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1"/>
          <w:numId w:val="2"/>
        </w:numPr>
        <w:spacing w:lineRule="auto" w:line="360"/>
        <w:ind w:left="1080" w:right="-568" w:hanging="360"/>
        <w:jc w:val="both"/>
        <w:rPr/>
      </w:pPr>
      <w:r>
        <w:rPr/>
        <w:t>Outras obras viárias (descrever)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6" w:name="__Fieldmark__91_1074892254"/>
      <w:bookmarkStart w:id="47" w:name="__Fieldmark__91_1074892254"/>
      <w:bookmarkEnd w:id="4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8" w:name="__Fieldmark__92_1074892254"/>
      <w:bookmarkStart w:id="49" w:name="__Fieldmark__92_1074892254"/>
      <w:bookmarkEnd w:id="4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6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/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0" w:name="__Fieldmark__94_1074892254"/>
      <w:bookmarkStart w:id="51" w:name="__Fieldmark__94_1074892254"/>
      <w:bookmarkEnd w:id="5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2" w:name="__Fieldmark__95_1074892254"/>
      <w:bookmarkStart w:id="53" w:name="__Fieldmark__95_1074892254"/>
      <w:bookmarkEnd w:id="5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4" w:name="__Fieldmark__96_1074892254"/>
      <w:bookmarkStart w:id="55" w:name="__Fieldmark__96_1074892254"/>
      <w:bookmarkEnd w:id="5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renagem e escoamento de águas pluviai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6" w:name="__Fieldmark__100_1074892254"/>
      <w:bookmarkStart w:id="57" w:name="__Fieldmark__100_1074892254"/>
      <w:bookmarkEnd w:id="5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8" w:name="__Fieldmark__101_1074892254"/>
      <w:bookmarkStart w:id="59" w:name="__Fieldmark__101_1074892254"/>
      <w:bookmarkEnd w:id="5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7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-709" w:right="-568" w:firstLine="1417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0" w:name="__Fieldmark__103_1074892254"/>
      <w:bookmarkStart w:id="61" w:name="__Fieldmark__103_1074892254"/>
      <w:bookmarkEnd w:id="6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utorizado pelo Plano Emergencial (Decreto Estadual nº 43.022/98)</w:t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2" w:name="__Fieldmark__104_1074892254"/>
      <w:bookmarkStart w:id="63" w:name="__Fieldmark__104_1074892254"/>
      <w:bookmarkEnd w:id="6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4" w:name="__Fieldmark__105_1074892254"/>
      <w:bookmarkStart w:id="65" w:name="__Fieldmark__105_1074892254"/>
      <w:bookmarkEnd w:id="6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6" w:name="__Fieldmark__106_1074892254"/>
      <w:bookmarkStart w:id="67" w:name="__Fieldmark__106_1074892254"/>
      <w:bookmarkEnd w:id="6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de de abastecimento de água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8" w:name="__Fieldmark__110_1074892254"/>
      <w:bookmarkStart w:id="69" w:name="__Fieldmark__110_1074892254"/>
      <w:bookmarkEnd w:id="6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0" w:name="__Fieldmark__111_1074892254"/>
      <w:bookmarkStart w:id="71" w:name="__Fieldmark__111_1074892254"/>
      <w:bookmarkEnd w:id="7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7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-709" w:right="-568" w:firstLine="1417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2" w:name="__Fieldmark__113_1074892254"/>
      <w:bookmarkStart w:id="73" w:name="__Fieldmark__113_1074892254"/>
      <w:bookmarkEnd w:id="7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utorizado pelo Plano Emergencial (Decreto Estadual nº 43.022/98)</w:t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4" w:name="__Fieldmark__114_1074892254"/>
      <w:bookmarkStart w:id="75" w:name="__Fieldmark__114_1074892254"/>
      <w:bookmarkEnd w:id="7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6" w:name="__Fieldmark__115_1074892254"/>
      <w:bookmarkStart w:id="77" w:name="__Fieldmark__115_1074892254"/>
      <w:bookmarkEnd w:id="7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8" w:name="__Fieldmark__116_1074892254"/>
      <w:bookmarkStart w:id="79" w:name="__Fieldmark__116_1074892254"/>
      <w:bookmarkEnd w:id="7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de de coleta de esgoto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0" w:name="__Fieldmark__120_1074892254"/>
      <w:bookmarkStart w:id="81" w:name="__Fieldmark__120_1074892254"/>
      <w:bookmarkEnd w:id="8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2" w:name="__Fieldmark__121_1074892254"/>
      <w:bookmarkStart w:id="83" w:name="__Fieldmark__121_1074892254"/>
      <w:bookmarkEnd w:id="8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8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-709" w:right="-568" w:firstLine="1417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4" w:name="__Fieldmark__123_1074892254"/>
      <w:bookmarkStart w:id="85" w:name="__Fieldmark__123_1074892254"/>
      <w:bookmarkEnd w:id="8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utorizado pelo Plano Emergencial (Decreto Estadual nº 43.022/98)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6" w:name="__Fieldmark__124_1074892254"/>
      <w:bookmarkStart w:id="87" w:name="__Fieldmark__124_1074892254"/>
      <w:bookmarkEnd w:id="8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8" w:name="__Fieldmark__125_1074892254"/>
      <w:bookmarkStart w:id="89" w:name="__Fieldmark__125_1074892254"/>
      <w:bookmarkEnd w:id="8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0" w:name="__Fieldmark__126_1074892254"/>
      <w:bookmarkStart w:id="91" w:name="__Fieldmark__126_1074892254"/>
      <w:bookmarkEnd w:id="9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istema de tratamento de esgoto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2" w:name="__Fieldmark__130_1074892254"/>
      <w:bookmarkStart w:id="93" w:name="__Fieldmark__130_1074892254"/>
      <w:bookmarkEnd w:id="9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4" w:name="__Fieldmark__131_1074892254"/>
      <w:bookmarkStart w:id="95" w:name="__Fieldmark__131_1074892254"/>
      <w:bookmarkEnd w:id="9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8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6" w:name="__Fieldmark__133_1074892254"/>
      <w:bookmarkStart w:id="97" w:name="__Fieldmark__133_1074892254"/>
      <w:bookmarkEnd w:id="9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8" w:name="__Fieldmark__134_1074892254"/>
      <w:bookmarkStart w:id="99" w:name="__Fieldmark__134_1074892254"/>
      <w:bookmarkEnd w:id="9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0" w:name="__Fieldmark__135_1074892254"/>
      <w:bookmarkStart w:id="101" w:name="__Fieldmark__135_1074892254"/>
      <w:bookmarkEnd w:id="10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istema de exportação de esgoto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2" w:name="__Fieldmark__139_1074892254"/>
      <w:bookmarkStart w:id="103" w:name="__Fieldmark__139_1074892254"/>
      <w:bookmarkEnd w:id="10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4" w:name="__Fieldmark__140_1074892254"/>
      <w:bookmarkStart w:id="105" w:name="__Fieldmark__140_1074892254"/>
      <w:bookmarkEnd w:id="10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8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6" w:name="__Fieldmark__142_1074892254"/>
      <w:bookmarkStart w:id="107" w:name="__Fieldmark__142_1074892254"/>
      <w:bookmarkEnd w:id="10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8" w:name="__Fieldmark__143_1074892254"/>
      <w:bookmarkStart w:id="109" w:name="__Fieldmark__143_1074892254"/>
      <w:bookmarkEnd w:id="10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0" w:name="__Fieldmark__144_1074892254"/>
      <w:bookmarkStart w:id="111" w:name="__Fieldmark__144_1074892254"/>
      <w:bookmarkEnd w:id="1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Intervenções em APP </w:t>
      </w:r>
    </w:p>
    <w:p>
      <w:pPr>
        <w:pStyle w:val="Normal"/>
        <w:autoSpaceDE w:val="false"/>
        <w:ind w:left="70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s intervenções em APP (previstas e/ou realizadas) informando área (m²) e finalidade</w:t>
      </w:r>
    </w:p>
    <w:tbl>
      <w:tblPr>
        <w:tblW w:w="96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>
          <w:trHeight w:val="1349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5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2" w:name="__Fieldmark__149_1074892254"/>
      <w:bookmarkStart w:id="113" w:name="__Fieldmark__149_1074892254"/>
      <w:bookmarkEnd w:id="1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Autoriz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4" w:name="__Fieldmark__150_1074892254"/>
      <w:bookmarkStart w:id="115" w:name="__Fieldmark__150_1074892254"/>
      <w:bookmarkEnd w:id="1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Autorização para intervenção em APP (informar nº do processo) </w:t>
      </w:r>
      <w:r>
        <w:fldChar w:fldCharType="begin">
          <w:ffData>
            <w:name w:val="Texto11 Copy 9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6" w:name="__Fieldmark__152_1074892254"/>
      <w:bookmarkStart w:id="117" w:name="__Fieldmark__152_1074892254"/>
      <w:bookmarkEnd w:id="1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ermo de Compromisso de Recuperação Ambiental – TCRA nº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8" w:name="__Fieldmark__154_1074892254"/>
      <w:bookmarkStart w:id="119" w:name="__Fieldmark__154_1074892254"/>
      <w:bookmarkEnd w:id="1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0" w:name="__Fieldmark__155_1074892254"/>
      <w:bookmarkStart w:id="121" w:name="__Fieldmark__155_1074892254"/>
      <w:bookmarkEnd w:id="1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2" w:name="__Fieldmark__156_1074892254"/>
      <w:bookmarkStart w:id="123" w:name="__Fieldmark__156_1074892254"/>
      <w:bookmarkEnd w:id="1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upressão de vegetação ou corte de árvore isolada</w:t>
      </w:r>
    </w:p>
    <w:p>
      <w:pPr>
        <w:pStyle w:val="Normal"/>
        <w:spacing w:lineRule="auto" w:line="360"/>
        <w:ind w:left="709" w:right="-568" w:hanging="0"/>
        <w:jc w:val="both"/>
        <w:rPr/>
      </w:pPr>
      <w:r>
        <w:rPr>
          <w:rFonts w:cs="Arial" w:ascii="Arial" w:hAnsi="Arial"/>
          <w:i/>
        </w:rPr>
        <w:t>Haverá supressão de vegetação ou corte de árvore isolada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4" w:name="__Fieldmark__160_1074892254"/>
      <w:bookmarkStart w:id="125" w:name="__Fieldmark__160_1074892254"/>
      <w:bookmarkEnd w:id="1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im </w:t>
      </w:r>
    </w:p>
    <w:p>
      <w:pPr>
        <w:pStyle w:val="Normal"/>
        <w:ind w:firstLine="708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6" w:name="__Fieldmark__161_1074892254"/>
      <w:bookmarkStart w:id="127" w:name="__Fieldmark__161_1074892254"/>
      <w:bookmarkEnd w:id="1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ão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m caso positivo, informar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i/>
        </w:rPr>
        <w:t>Área da supress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i/>
        </w:rPr>
        <w:t>Número de árvores isoladas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8" w:name="__Fieldmark__164_1074892254"/>
      <w:bookmarkStart w:id="129" w:name="__Fieldmark__164_1074892254"/>
      <w:bookmarkEnd w:id="1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Autoriz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0" w:name="__Fieldmark__165_1074892254"/>
      <w:bookmarkStart w:id="131" w:name="__Fieldmark__165_1074892254"/>
      <w:bookmarkEnd w:id="1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Autorização para intervenção em APP (informar nº do processo) </w:t>
      </w:r>
      <w:r>
        <w:fldChar w:fldCharType="begin">
          <w:ffData>
            <w:name w:val="Texto11 Copy 10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2" w:name="__Fieldmark__167_1074892254"/>
      <w:bookmarkStart w:id="133" w:name="__Fieldmark__167_1074892254"/>
      <w:bookmarkEnd w:id="1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ermo de Compromisso de Recuperação Ambiental – TCRA nº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0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4" w:name="__Fieldmark__169_1074892254"/>
      <w:bookmarkStart w:id="135" w:name="__Fieldmark__169_1074892254"/>
      <w:bookmarkEnd w:id="13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6" w:name="__Fieldmark__170_1074892254"/>
      <w:bookmarkStart w:id="137" w:name="__Fieldmark__170_1074892254"/>
      <w:bookmarkEnd w:id="13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8" w:name="__Fieldmark__171_1074892254"/>
      <w:bookmarkStart w:id="139" w:name="__Fieldmark__171_1074892254"/>
      <w:bookmarkEnd w:id="1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0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0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5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ervenções em ARO</w:t>
      </w:r>
    </w:p>
    <w:p>
      <w:pPr>
        <w:pStyle w:val="Normal"/>
        <w:ind w:left="70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s intervenções em ARO (previstas e/ou realizadas) informando área (m²) e finalidade</w:t>
      </w:r>
    </w:p>
    <w:tbl>
      <w:tblPr>
        <w:tblW w:w="96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>
          <w:trHeight w:val="1349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5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0" w:name="__Fieldmark__175_1074892254"/>
      <w:bookmarkStart w:id="141" w:name="__Fieldmark__175_1074892254"/>
      <w:bookmarkEnd w:id="14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2" w:name="__Fieldmark__176_1074892254"/>
      <w:bookmarkStart w:id="143" w:name="__Fieldmark__176_1074892254"/>
      <w:bookmarkEnd w:id="14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10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4" w:name="__Fieldmark__178_1074892254"/>
      <w:bookmarkStart w:id="145" w:name="__Fieldmark__178_1074892254"/>
      <w:bookmarkEnd w:id="14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6" w:name="__Fieldmark__179_1074892254"/>
      <w:bookmarkStart w:id="147" w:name="__Fieldmark__179_1074892254"/>
      <w:bookmarkEnd w:id="14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8" w:name="__Fieldmark__180_1074892254"/>
      <w:bookmarkStart w:id="149" w:name="__Fieldmark__180_1074892254"/>
      <w:bookmarkEnd w:id="14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Data de inicio da intervenção: </w:t>
      </w:r>
      <w:r>
        <w:fldChar w:fldCharType="begin">
          <w:ffData>
            <w:name w:val="Texto11 Copy 10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i/>
        </w:rPr>
        <w:t>Data do término da intervenção</w:t>
      </w:r>
      <w:r>
        <w:rPr>
          <w:rFonts w:cs="Arial" w:ascii="Arial" w:hAnsi="Arial"/>
        </w:rPr>
        <w:t xml:space="preserve">: </w:t>
      </w:r>
      <w:r>
        <w:fldChar w:fldCharType="begin">
          <w:ffData>
            <w:name w:val="Texto11 Copy 10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1848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1209V01  20/05/2013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533060573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Verdana" w:ascii="Verdana" w:hAnsi="Verdana"/>
              <w:b/>
              <w:caps/>
              <w:sz w:val="22"/>
            </w:rPr>
            <w:t>ADICIONAL DE Programa de Recuperação de Interesse Social - PR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08:00Z</dcterms:created>
  <dc:creator>joanamm</dc:creator>
  <dc:description/>
  <dc:language>en-US</dc:language>
  <cp:lastModifiedBy>Marcelo Terenzi Conceicao</cp:lastModifiedBy>
  <cp:lastPrinted>2013-05-20T14:38:00Z</cp:lastPrinted>
  <dcterms:modified xsi:type="dcterms:W3CDTF">2013-05-23T15:08:00Z</dcterms:modified>
  <cp:revision>2</cp:revision>
  <dc:subject/>
  <dc:title>INFORMAÇÕES GERAIS</dc:title>
</cp:coreProperties>
</file>