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645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FORMULÁRIO – 2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04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588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6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597078330"/>
            <w:bookmarkStart w:id="1" w:name="__Fieldmark__17_597078330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597078330"/>
            <w:bookmarkStart w:id="3" w:name="__Fieldmark__18_597078330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1ª Etapa de avaliação do uso do produto</w:t>
            </w:r>
            <w:r>
              <w:rPr>
                <w:rFonts w:cs="Arial" w:ascii="Arial" w:hAnsi="Arial"/>
                <w:i/>
                <w:sz w:val="16"/>
              </w:rPr>
              <w:t xml:space="preserve"> - 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PLICAÇÕES DO PRODUTO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93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sistema ou local onde será feita a aplicação (Anexar mapa ou croquis de localiza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7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512 caracteres."/>
                  <w:textInput>
                    <w:maxLength w:val="5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so proposto do produto (sistema ambiental ou recurso ambiental onde será utilizado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a forma de aplicação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Preparo da dilui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309 caracteres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se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qüência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étodo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até 206 caracteres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Restrições de Us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tinação do produto e seus derivados ou subprodutos após utiliza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iciência estimada: relação entre aplicação e o resultado esperad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modo de ação do produto no(s) substrato(s) atingido(s) </w:t>
            </w:r>
          </w:p>
        </w:tc>
      </w:tr>
      <w:tr>
        <w:trPr>
          <w:trHeight w:val="1134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Utilizar até 509 caracteres."/>
                  <w:textInput>
                    <w:maxLength w:val="5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dos sobre a biodegradabilidade imediata do produt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toxicológicos e de patogenicidade em mamíferos - Atender item C1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sobre a avaliação ecotoxicológica - Atender item C2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6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recipiente (aparato) utilizado na aplicação do produto: tipo, material, capacidade volumétrica e resistência á corrosão.</w:t>
            </w:r>
          </w:p>
        </w:tc>
      </w:tr>
      <w:tr>
        <w:trPr>
          <w:trHeight w:val="107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75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4"/>
              </w:rPr>
              <w:t>Anexo 07</w:t>
            </w:r>
            <w:r>
              <w:rPr>
                <w:rFonts w:cs="Arial" w:ascii="Arial" w:hAnsi="Arial"/>
                <w:i/>
                <w:sz w:val="14"/>
              </w:rPr>
              <w:t>).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DOCUMENTOS COMPLEMENTARES</w:t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  <w:gridCol w:w="3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Check List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418" w:leader="none"/>
              </w:tabs>
              <w:snapToGrid w:val="false"/>
              <w:spacing w:before="60" w:after="60"/>
              <w:ind w:left="1418" w:right="142" w:hanging="1242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5_597078330"/>
            <w:bookmarkStart w:id="5" w:name="__Fieldmark__35_597078330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36_597078330"/>
            <w:bookmarkStart w:id="7" w:name="__Fieldmark__36_597078330"/>
            <w:bookmarkEnd w:id="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37_597078330"/>
            <w:bookmarkStart w:id="9" w:name="__Fieldmark__37_597078330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2  -</w:t>
              <w:tab/>
              <w:t>Cópi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38_597078330"/>
            <w:bookmarkStart w:id="11" w:name="__Fieldmark__38_597078330"/>
            <w:bookmarkEnd w:id="1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39_597078330"/>
            <w:bookmarkStart w:id="13" w:name="__Fieldmark__39_597078330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3  -</w:t>
              <w:tab/>
              <w:t>Mapa ou croquis de localização do sistema ou local onde será feita a aplicação, em escala adequad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40_597078330"/>
            <w:bookmarkStart w:id="15" w:name="__Fieldmark__40_597078330"/>
            <w:bookmarkEnd w:id="1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41_597078330"/>
            <w:bookmarkStart w:id="17" w:name="__Fieldmark__41_597078330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4  -</w:t>
              <w:tab/>
              <w:t>Descrição da forma de aplicação do produto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42_597078330"/>
            <w:bookmarkStart w:id="19" w:name="__Fieldmark__42_597078330"/>
            <w:bookmarkEnd w:id="1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43_597078330"/>
            <w:bookmarkStart w:id="21" w:name="__Fieldmark__43_597078330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5  -</w:t>
              <w:tab/>
              <w:t>Dados toxicológicos e de patogenicidade em mamíferos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44_597078330"/>
            <w:bookmarkStart w:id="23" w:name="__Fieldmark__44_597078330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45_597078330"/>
            <w:bookmarkStart w:id="25" w:name="__Fieldmark__45_597078330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6  -</w:t>
              <w:tab/>
              <w:t>Dados sobre a avaliação ecotoxicológic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46_597078330"/>
            <w:bookmarkStart w:id="27" w:name="__Fieldmark__46_597078330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7_597078330"/>
            <w:bookmarkStart w:id="29" w:name="__Fieldmark__47_597078330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7  -</w:t>
              <w:tab/>
              <w:t>Cópia do Contrato Social ou a Ata de constituição do estabeleciment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48_597078330"/>
            <w:bookmarkStart w:id="31" w:name="__Fieldmark__48_597078330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PrformataoHTML"/>
        <w:spacing w:before="120" w:after="0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8V01         08/05/2008         N° de vias: 02 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43:00Z</cp:lastPrinted>
  <dcterms:modified xsi:type="dcterms:W3CDTF">2008-05-13T12:05:00Z</dcterms:modified>
  <cp:revision>2</cp:revision>
  <dc:subject/>
  <dc:title> </dc:title>
</cp:coreProperties>
</file>