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dentificação do Empreendimento</w:t>
      </w:r>
    </w:p>
    <w:p>
      <w:pPr>
        <w:pStyle w:val="Normal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</w:t>
      </w:r>
      <w:r>
        <w:rPr/>
        <w:t>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nformações Gerais</w:t>
      </w:r>
    </w:p>
    <w:p>
      <w:pPr>
        <w:pStyle w:val="Heading4"/>
        <w:tabs>
          <w:tab w:val="clear" w:pos="708"/>
          <w:tab w:val="left" w:pos="5103" w:leader="none"/>
        </w:tabs>
        <w:rPr/>
      </w:pPr>
      <w:r>
        <w:rPr/>
        <w:t>Possui plano de emergência?</w:t>
        <w:tab/>
        <w:t>Possui plano de manu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8_1969044532"/>
            <w:bookmarkStart w:id="1" w:name="__Fieldmark__8_1969044532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9_1969044532"/>
            <w:bookmarkStart w:id="3" w:name="__Fieldmark__9_1969044532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" w:name="__Fieldmark__10_1969044532"/>
            <w:bookmarkStart w:id="5" w:name="__Fieldmark__10_1969044532"/>
            <w:bookmarkEnd w:id="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1_1969044532"/>
            <w:bookmarkStart w:id="7" w:name="__Fieldmark__11_1969044532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treinamento de pesso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12_1969044532"/>
            <w:bookmarkStart w:id="9" w:name="__Fieldmark__12_1969044532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13_1969044532"/>
            <w:bookmarkStart w:id="11" w:name="__Fieldmark__13_1969044532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recebimento de corpos, fetos, peças anatômicas e carcaç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14_1969044532"/>
            <w:bookmarkStart w:id="13" w:name="__Fieldmark__14_1969044532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15_1969044532"/>
            <w:bookmarkStart w:id="15" w:name="__Fieldmark__15_1969044532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equipamento de refrigeração ou câmara fria para preservação de corpos, fetos e peças anatômic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16_1969044532"/>
            <w:bookmarkStart w:id="17" w:name="__Fieldmark__16_1969044532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17_1969044532"/>
            <w:bookmarkStart w:id="19" w:name="__Fieldmark__17_1969044532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Utiliza gás amôn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18_1969044532"/>
            <w:bookmarkStart w:id="21" w:name="__Fieldmark__18_1969044532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19_1969044532"/>
            <w:bookmarkStart w:id="23" w:name="__Fieldmark__19_1969044532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No caso de crematório de animais, é prevista área para desmembramento das carcaças antes de serem cremad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20_1969044532"/>
            <w:bookmarkStart w:id="25" w:name="__Fieldmark__20_1969044532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21_1969044532"/>
            <w:bookmarkStart w:id="27" w:name="__Fieldmark__21_1969044532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Legenda"/>
        <w:tabs>
          <w:tab w:val="clear" w:pos="5103"/>
        </w:tabs>
        <w:rPr/>
      </w:pPr>
      <w:r>
        <w:rPr/>
        <w:t>Possui sistema de captação e armazenamento de efluentes de lavagem de piso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22_1969044532"/>
            <w:bookmarkStart w:id="29" w:name="__Fieldmark__22_1969044532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23_1969044532"/>
            <w:bookmarkStart w:id="31" w:name="__Fieldmark__23_1969044532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3"/>
        <w:rPr/>
      </w:pPr>
      <w:r>
        <w:rPr/>
        <w:t>Recebimento e Acondicionamento</w:t>
      </w:r>
    </w:p>
    <w:p>
      <w:pPr>
        <w:pStyle w:val="Normal"/>
        <w:rPr/>
      </w:pPr>
      <w:r>
        <w:rPr/>
        <w:t>Descreva o procedimento de recebimento dos materiais a serem trat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Descreva as formas de acondicionamento dos resídu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4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Tempo estimado de espera dos corpos, fetos, peças anatômicas ou carcaças até o momento da crem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horas</w:t>
            </w:r>
          </w:p>
        </w:tc>
      </w:tr>
    </w:tbl>
    <w:p>
      <w:pPr>
        <w:pStyle w:val="Heading4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Área construída para recebimento e acondicionamento:</w:t>
        <w:tab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28_1969044532"/>
            <w:bookmarkStart w:id="33" w:name="__Fieldmark__28_1969044532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29_1969044532"/>
            <w:bookmarkStart w:id="35" w:name="__Fieldmark__29_1969044532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31_1969044532"/>
            <w:bookmarkStart w:id="37" w:name="__Fieldmark__31_1969044532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32_1969044532"/>
            <w:bookmarkStart w:id="39" w:name="__Fieldmark__32_1969044532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Caso negativ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Origem dos materiais a serem trat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268"/>
        <w:gridCol w:w="1984"/>
      </w:tblGrid>
      <w:tr>
        <w:trPr>
          <w:trHeight w:val="240" w:hRule="atLeast"/>
        </w:trPr>
        <w:tc>
          <w:tcPr>
            <w:tcW w:w="5954" w:type="dxa"/>
            <w:tcBorders/>
            <w:vAlign w:val="bottom"/>
          </w:tcPr>
          <w:p>
            <w:pPr>
              <w:pStyle w:val="Heading4"/>
              <w:spacing w:before="60" w:after="0"/>
              <w:rPr/>
            </w:pPr>
            <w:r>
              <w:rPr/>
              <w:t>Descriçã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4"/>
              <w:spacing w:before="60" w:after="0"/>
              <w:rPr/>
            </w:pPr>
            <w:r>
              <w:rPr/>
              <w:t>Quantidade Recebida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3"/>
        <w:rPr/>
      </w:pPr>
      <w:r>
        <w:rPr/>
        <w:t>Informações Gerais – Unidade de Tratamento</w:t>
      </w:r>
    </w:p>
    <w:p>
      <w:pPr>
        <w:pStyle w:val="Heading4"/>
        <w:tabs>
          <w:tab w:val="clear" w:pos="708"/>
          <w:tab w:val="left" w:pos="5103" w:leader="none"/>
        </w:tabs>
        <w:rPr/>
      </w:pPr>
      <w:r>
        <w:rPr/>
        <w:t>Tipo de equipamento de tratamento térmico:</w:t>
        <w:tab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left" w:pos="5103" w:leader="none"/>
          <w:tab w:val="left" w:pos="7655" w:leader="none"/>
        </w:tabs>
        <w:rPr/>
      </w:pPr>
      <w:r>
        <w:rPr/>
        <w:t>Tipo de combustível:</w:t>
        <w:tab/>
        <w:t>Capacidade nominal:</w:t>
        <w:tab/>
        <w:t>Números de carregamen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551"/>
        <w:gridCol w:w="2552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Kg/h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/h</w:t>
            </w:r>
          </w:p>
        </w:tc>
      </w:tr>
    </w:tbl>
    <w:p>
      <w:pPr>
        <w:pStyle w:val="Legenda"/>
        <w:rPr/>
      </w:pPr>
      <w:r>
        <w:rPr/>
        <w:t>Possui câmara de pós combustão?</w:t>
        <w:tab/>
        <w:t>Tipo de combustí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49_1969044532"/>
            <w:bookmarkStart w:id="41" w:name="__Fieldmark__49_1969044532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50_1969044532"/>
            <w:bookmarkStart w:id="43" w:name="__Fieldmark__50_1969044532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Legenda"/>
        <w:rPr/>
      </w:pPr>
      <w:r>
        <w:rPr/>
        <w:t>Possui monitoramento contínuo por meio de registradore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52_1969044532"/>
            <w:bookmarkStart w:id="45" w:name="__Fieldmark__52_1969044532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53_1969044532"/>
            <w:bookmarkStart w:id="47" w:name="__Fieldmark__53_1969044532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i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54_1969044532"/>
            <w:bookmarkStart w:id="49" w:name="__Fieldmark__54_1969044532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mperatura da câmara de combustã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55_1969044532"/>
            <w:bookmarkStart w:id="51" w:name="__Fieldmark__55_1969044532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mperatura da câmara secundária ou pós queimad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56_1969044532"/>
            <w:bookmarkStart w:id="53" w:name="__Fieldmark__56_1969044532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or de oxigênio no efluente gaso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57_1969044532"/>
            <w:bookmarkStart w:id="55" w:name="__Fieldmark__57_1969044532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or de monóxido de carbono no efluente gasos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58_1969044532"/>
            <w:bookmarkStart w:id="57" w:name="__Fieldmark__58_1969044532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Outros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2"/>
            </w:rPr>
          </w:pPr>
          <w:r>
            <w:rPr>
              <w:i/>
              <w:sz w:val="12"/>
            </w:rPr>
            <w:t xml:space="preserve">Cód: S746V01        26/06/2007   </w:t>
          </w:r>
          <w:r>
            <w:rPr>
              <w:sz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2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2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610695677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>ADICIONAL DE SISTEMA DE TRATAMENTO TÉRMICO DE RESÍDUOS DE SERVIÇOS DE SAÚDE - CREMATÓR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103" w:leader="none"/>
      </w:tabs>
    </w:pPr>
    <w:rPr>
      <w:i/>
      <w:sz w:val="18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4:43:00Z</dcterms:created>
  <dc:creator/>
  <dc:description/>
  <dc:language>en-US</dc:language>
  <cp:lastModifiedBy>  </cp:lastModifiedBy>
  <cp:lastPrinted>2007-06-26T10:35:00Z</cp:lastPrinted>
  <dcterms:modified xsi:type="dcterms:W3CDTF">2007-06-26T14:54:00Z</dcterms:modified>
  <cp:revision>61</cp:revision>
  <dc:subject/>
  <dc:title/>
</cp:coreProperties>
</file>