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2162051012"/>
      <w:bookmarkStart w:id="1" w:name="__Fieldmark__40_2162051012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2162051012"/>
      <w:bookmarkStart w:id="3" w:name="__Fieldmark__41_2162051012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2162051012"/>
      <w:bookmarkStart w:id="5" w:name="__Fieldmark__42_2162051012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2162051012"/>
      <w:bookmarkStart w:id="7" w:name="__Fieldmark__43_2162051012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2162051012"/>
            <w:bookmarkStart w:id="9" w:name="__Fieldmark__67_2162051012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2162051012"/>
            <w:bookmarkStart w:id="11" w:name="__Fieldmark__68_2162051012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2162051012"/>
            <w:bookmarkStart w:id="13" w:name="__Fieldmark__69_2162051012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2162051012"/>
            <w:bookmarkStart w:id="15" w:name="__Fieldmark__70_2162051012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2162051012"/>
            <w:bookmarkStart w:id="17" w:name="__Fieldmark__71_2162051012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2162051012"/>
            <w:bookmarkStart w:id="19" w:name="__Fieldmark__72_2162051012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2162051012"/>
            <w:bookmarkStart w:id="22" w:name="__Fieldmark__92_2162051012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2162051012"/>
            <w:bookmarkStart w:id="24" w:name="__Fieldmark__93_2162051012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2162051012"/>
            <w:bookmarkStart w:id="26" w:name="__Fieldmark__95_2162051012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2162051012"/>
            <w:bookmarkStart w:id="28" w:name="__Fieldmark__96_2162051012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2162051012"/>
            <w:bookmarkStart w:id="30" w:name="__Fieldmark__98_2162051012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2162051012"/>
            <w:bookmarkStart w:id="32" w:name="__Fieldmark__99_2162051012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2162051012"/>
            <w:bookmarkStart w:id="34" w:name="__Fieldmark__100_2162051012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2162051012"/>
            <w:bookmarkStart w:id="36" w:name="__Fieldmark__101_2162051012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2162051012"/>
            <w:bookmarkStart w:id="38" w:name="__Fieldmark__102_2162051012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2162051012"/>
            <w:bookmarkStart w:id="40" w:name="__Fieldmark__103_2162051012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2162051012"/>
            <w:bookmarkStart w:id="42" w:name="__Fieldmark__104_2162051012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2162051012"/>
            <w:bookmarkStart w:id="44" w:name="__Fieldmark__105_2162051012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2162051012"/>
            <w:bookmarkStart w:id="46" w:name="__Fieldmark__107_2162051012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2162051012"/>
            <w:bookmarkStart w:id="48" w:name="__Fieldmark__108_2162051012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2162051012"/>
            <w:bookmarkStart w:id="50" w:name="__Fieldmark__110_2162051012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2162051012"/>
            <w:bookmarkStart w:id="52" w:name="__Fieldmark__111_2162051012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2162051012"/>
            <w:bookmarkStart w:id="54" w:name="__Fieldmark__112_2162051012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2162051012"/>
            <w:bookmarkStart w:id="56" w:name="__Fieldmark__113_2162051012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2162051012"/>
            <w:bookmarkStart w:id="58" w:name="__Fieldmark__114_2162051012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2162051012"/>
            <w:bookmarkStart w:id="60" w:name="__Fieldmark__115_2162051012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2162051012"/>
            <w:bookmarkStart w:id="62" w:name="__Fieldmark__116_2162051012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2162051012"/>
            <w:bookmarkStart w:id="64" w:name="__Fieldmark__117_2162051012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2162051012"/>
            <w:bookmarkStart w:id="66" w:name="__Fieldmark__118_2162051012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2162051012"/>
            <w:bookmarkStart w:id="68" w:name="__Fieldmark__119_2162051012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2162051012"/>
            <w:bookmarkStart w:id="70" w:name="__Fieldmark__120_2162051012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2162051012"/>
            <w:bookmarkStart w:id="72" w:name="__Fieldmark__121_2162051012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2162051012"/>
            <w:bookmarkStart w:id="74" w:name="__Fieldmark__123_2162051012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2162051012"/>
            <w:bookmarkStart w:id="76" w:name="__Fieldmark__124_2162051012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2162051012"/>
            <w:bookmarkStart w:id="78" w:name="__Fieldmark__125_2162051012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2162051012"/>
            <w:bookmarkStart w:id="80" w:name="__Fieldmark__126_2162051012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2162051012"/>
            <w:bookmarkStart w:id="82" w:name="__Fieldmark__128_2162051012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2162051012"/>
            <w:bookmarkStart w:id="84" w:name="__Fieldmark__129_2162051012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2162051012"/>
            <w:bookmarkStart w:id="86" w:name="__Fieldmark__131_2162051012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2162051012"/>
            <w:bookmarkStart w:id="88" w:name="__Fieldmark__132_2162051012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2162051012"/>
            <w:bookmarkStart w:id="90" w:name="__Fieldmark__134_2162051012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2162051012"/>
            <w:bookmarkStart w:id="92" w:name="__Fieldmark__135_2162051012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2162051012"/>
            <w:bookmarkStart w:id="94" w:name="__Fieldmark__137_2162051012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2162051012"/>
            <w:bookmarkStart w:id="96" w:name="__Fieldmark__138_2162051012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2162051012"/>
            <w:bookmarkStart w:id="98" w:name="__Fieldmark__139_2162051012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2162051012"/>
            <w:bookmarkStart w:id="100" w:name="__Fieldmark__140_2162051012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2162051012"/>
            <w:bookmarkStart w:id="102" w:name="__Fieldmark__141_2162051012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2162051012"/>
            <w:bookmarkStart w:id="104" w:name="__Fieldmark__142_2162051012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2162051012"/>
            <w:bookmarkStart w:id="106" w:name="__Fieldmark__144_2162051012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2162051012"/>
            <w:bookmarkStart w:id="108" w:name="__Fieldmark__145_2162051012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2162051012"/>
            <w:bookmarkStart w:id="110" w:name="__Fieldmark__147_2162051012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2162051012"/>
            <w:bookmarkStart w:id="112" w:name="__Fieldmark__148_2162051012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2162051012"/>
            <w:bookmarkStart w:id="114" w:name="__Fieldmark__149_2162051012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2162051012"/>
            <w:bookmarkStart w:id="116" w:name="__Fieldmark__150_2162051012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2162051012"/>
            <w:bookmarkStart w:id="118" w:name="__Fieldmark__151_2162051012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2162051012"/>
            <w:bookmarkStart w:id="120" w:name="__Fieldmark__152_2162051012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2162051012"/>
            <w:bookmarkStart w:id="122" w:name="__Fieldmark__154_2162051012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2162051012"/>
            <w:bookmarkStart w:id="124" w:name="__Fieldmark__155_2162051012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2162051012"/>
            <w:bookmarkStart w:id="126" w:name="__Fieldmark__157_2162051012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2162051012"/>
            <w:bookmarkStart w:id="128" w:name="__Fieldmark__158_2162051012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2162051012"/>
            <w:bookmarkStart w:id="130" w:name="__Fieldmark__161_2162051012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2162051012"/>
            <w:bookmarkStart w:id="132" w:name="__Fieldmark__162_2162051012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2162051012"/>
            <w:bookmarkStart w:id="134" w:name="__Fieldmark__163_2162051012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2162051012"/>
            <w:bookmarkStart w:id="136" w:name="__Fieldmark__164_2162051012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1549284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