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3008252057"/>
            <w:bookmarkStart w:id="1" w:name="__Fieldmark__10_3008252057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3008252057"/>
            <w:bookmarkStart w:id="3" w:name="__Fieldmark__11_3008252057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3008252057"/>
            <w:bookmarkStart w:id="5" w:name="__Fieldmark__12_3008252057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3008252057"/>
            <w:bookmarkStart w:id="7" w:name="__Fieldmark__13_3008252057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3008252057"/>
            <w:bookmarkStart w:id="9" w:name="__Fieldmark__32_3008252057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3008252057"/>
            <w:bookmarkStart w:id="11" w:name="__Fieldmark__33_3008252057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3008252057"/>
            <w:bookmarkStart w:id="13" w:name="__Fieldmark__35_3008252057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3008252057"/>
            <w:bookmarkStart w:id="15" w:name="__Fieldmark__36_3008252057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3008252057"/>
            <w:bookmarkStart w:id="17" w:name="__Fieldmark__37_3008252057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3008252057"/>
            <w:bookmarkStart w:id="19" w:name="__Fieldmark__38_3008252057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3008252057"/>
            <w:bookmarkStart w:id="21" w:name="__Fieldmark__39_3008252057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3008252057"/>
            <w:bookmarkStart w:id="23" w:name="__Fieldmark__40_3008252057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3008252057"/>
            <w:bookmarkStart w:id="25" w:name="__Fieldmark__41_3008252057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3008252057"/>
            <w:bookmarkStart w:id="27" w:name="__Fieldmark__42_3008252057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3008252057"/>
            <w:bookmarkStart w:id="29" w:name="__Fieldmark__44_3008252057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3008252057"/>
            <w:bookmarkStart w:id="31" w:name="__Fieldmark__45_3008252057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3008252057"/>
            <w:bookmarkStart w:id="33" w:name="__Fieldmark__47_3008252057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3008252057"/>
            <w:bookmarkStart w:id="35" w:name="__Fieldmark__48_3008252057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3008252057"/>
            <w:bookmarkStart w:id="37" w:name="__Fieldmark__49_3008252057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3008252057"/>
            <w:bookmarkStart w:id="39" w:name="__Fieldmark__50_3008252057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3008252057"/>
            <w:bookmarkStart w:id="41" w:name="__Fieldmark__51_3008252057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3008252057"/>
            <w:bookmarkStart w:id="43" w:name="__Fieldmark__52_3008252057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3008252057"/>
            <w:bookmarkStart w:id="45" w:name="__Fieldmark__53_3008252057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3008252057"/>
            <w:bookmarkStart w:id="47" w:name="__Fieldmark__54_3008252057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3008252057"/>
            <w:bookmarkStart w:id="49" w:name="__Fieldmark__55_3008252057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3008252057"/>
            <w:bookmarkStart w:id="51" w:name="__Fieldmark__56_3008252057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3008252057"/>
            <w:bookmarkStart w:id="53" w:name="__Fieldmark__57_3008252057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3008252057"/>
            <w:bookmarkStart w:id="55" w:name="__Fieldmark__58_3008252057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3008252057"/>
            <w:bookmarkStart w:id="57" w:name="__Fieldmark__60_3008252057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3008252057"/>
            <w:bookmarkStart w:id="59" w:name="__Fieldmark__61_3008252057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3008252057"/>
            <w:bookmarkStart w:id="61" w:name="__Fieldmark__62_3008252057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3008252057"/>
            <w:bookmarkStart w:id="63" w:name="__Fieldmark__63_3008252057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3008252057"/>
            <w:bookmarkStart w:id="65" w:name="__Fieldmark__64_3008252057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3008252057"/>
            <w:bookmarkStart w:id="67" w:name="__Fieldmark__65_3008252057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3008252057"/>
            <w:bookmarkStart w:id="69" w:name="__Fieldmark__66_3008252057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3008252057"/>
            <w:bookmarkStart w:id="71" w:name="__Fieldmark__67_3008252057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3008252057"/>
            <w:bookmarkStart w:id="73" w:name="__Fieldmark__69_3008252057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3008252057"/>
            <w:bookmarkStart w:id="75" w:name="__Fieldmark__70_3008252057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3008252057"/>
            <w:bookmarkStart w:id="77" w:name="__Fieldmark__73_3008252057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3008252057"/>
            <w:bookmarkStart w:id="79" w:name="__Fieldmark__74_3008252057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144614489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