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1932224240"/>
      <w:bookmarkStart w:id="1" w:name="__Fieldmark__0_1932224240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1932224240"/>
      <w:bookmarkStart w:id="3" w:name="__Fieldmark__1_1932224240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1932224240"/>
      <w:bookmarkStart w:id="5" w:name="__Fieldmark__2_1932224240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1932224240"/>
            <w:bookmarkStart w:id="7" w:name="__Fieldmark__11_1932224240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1932224240"/>
            <w:bookmarkStart w:id="9" w:name="__Fieldmark__12_1932224240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1932224240"/>
            <w:bookmarkStart w:id="11" w:name="__Fieldmark__13_1932224240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1932224240"/>
            <w:bookmarkStart w:id="13" w:name="__Fieldmark__14_1932224240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1932224240"/>
            <w:bookmarkStart w:id="15" w:name="__Fieldmark__15_1932224240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1932224240"/>
            <w:bookmarkStart w:id="17" w:name="__Fieldmark__16_1932224240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1932224240"/>
            <w:bookmarkStart w:id="19" w:name="__Fieldmark__17_1932224240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1932224240"/>
            <w:bookmarkStart w:id="21" w:name="__Fieldmark__18_1932224240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1932224240"/>
            <w:bookmarkStart w:id="23" w:name="__Fieldmark__19_1932224240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1932224240"/>
            <w:bookmarkStart w:id="25" w:name="__Fieldmark__20_1932224240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1932224240"/>
            <w:bookmarkStart w:id="27" w:name="__Fieldmark__21_1932224240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1932224240"/>
            <w:bookmarkStart w:id="29" w:name="__Fieldmark__22_1932224240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1932224240"/>
            <w:bookmarkStart w:id="31" w:name="__Fieldmark__24_1932224240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1932224240"/>
            <w:bookmarkStart w:id="33" w:name="__Fieldmark__25_1932224240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1932224240"/>
            <w:bookmarkStart w:id="35" w:name="__Fieldmark__27_1932224240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1932224240"/>
            <w:bookmarkStart w:id="37" w:name="__Fieldmark__28_1932224240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1932224240"/>
            <w:bookmarkStart w:id="39" w:name="__Fieldmark__30_1932224240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1932224240"/>
            <w:bookmarkStart w:id="41" w:name="__Fieldmark__31_1932224240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1932224240"/>
            <w:bookmarkStart w:id="43" w:name="__Fieldmark__32_1932224240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1932224240"/>
            <w:bookmarkStart w:id="45" w:name="__Fieldmark__33_1932224240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1932224240"/>
            <w:bookmarkStart w:id="47" w:name="__Fieldmark__34_1932224240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1932224240"/>
            <w:bookmarkStart w:id="49" w:name="__Fieldmark__35_1932224240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1932224240"/>
            <w:bookmarkStart w:id="51" w:name="__Fieldmark__36_1932224240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1932224240"/>
            <w:bookmarkStart w:id="53" w:name="__Fieldmark__37_1932224240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1932224240"/>
            <w:bookmarkStart w:id="55" w:name="__Fieldmark__38_1932224240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1932224240"/>
            <w:bookmarkStart w:id="57" w:name="__Fieldmark__39_1932224240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1932224240"/>
            <w:bookmarkStart w:id="59" w:name="__Fieldmark__40_1932224240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1932224240"/>
            <w:bookmarkStart w:id="61" w:name="__Fieldmark__41_1932224240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1932224240"/>
            <w:bookmarkStart w:id="63" w:name="__Fieldmark__46_1932224240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1932224240"/>
            <w:bookmarkStart w:id="65" w:name="__Fieldmark__47_1932224240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1932224240"/>
            <w:bookmarkStart w:id="67" w:name="__Fieldmark__49_1932224240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1932224240"/>
            <w:bookmarkStart w:id="69" w:name="__Fieldmark__50_1932224240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1932224240"/>
            <w:bookmarkStart w:id="71" w:name="__Fieldmark__53_1932224240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1932224240"/>
            <w:bookmarkStart w:id="73" w:name="__Fieldmark__54_1932224240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1932224240"/>
            <w:bookmarkStart w:id="75" w:name="__Fieldmark__56_1932224240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1932224240"/>
            <w:bookmarkStart w:id="77" w:name="__Fieldmark__57_1932224240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1932224240"/>
            <w:bookmarkStart w:id="79" w:name="__Fieldmark__59_1932224240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1932224240"/>
            <w:bookmarkStart w:id="81" w:name="__Fieldmark__60_1932224240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1932224240"/>
            <w:bookmarkStart w:id="83" w:name="__Fieldmark__62_1932224240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1932224240"/>
            <w:bookmarkStart w:id="85" w:name="__Fieldmark__63_1932224240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1932224240"/>
            <w:bookmarkStart w:id="87" w:name="__Fieldmark__77_1932224240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1932224240"/>
            <w:bookmarkStart w:id="89" w:name="__Fieldmark__78_1932224240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1932224240"/>
            <w:bookmarkStart w:id="91" w:name="__Fieldmark__81_1932224240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1932224240"/>
            <w:bookmarkStart w:id="93" w:name="__Fieldmark__82_1932224240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1932224240"/>
            <w:bookmarkStart w:id="95" w:name="__Fieldmark__84_1932224240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1932224240"/>
            <w:bookmarkStart w:id="97" w:name="__Fieldmark__85_1932224240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1932224240"/>
            <w:bookmarkStart w:id="99" w:name="__Fieldmark__92_1932224240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1932224240"/>
            <w:bookmarkStart w:id="101" w:name="__Fieldmark__93_1932224240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1932224240"/>
            <w:bookmarkStart w:id="103" w:name="__Fieldmark__94_1932224240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1932224240"/>
            <w:bookmarkStart w:id="105" w:name="__Fieldmark__101_1932224240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1932224240"/>
            <w:bookmarkStart w:id="107" w:name="__Fieldmark__102_1932224240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1932224240"/>
            <w:bookmarkStart w:id="109" w:name="__Fieldmark__103_1932224240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1932224240"/>
            <w:bookmarkStart w:id="111" w:name="__Fieldmark__119_1932224240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1932224240"/>
            <w:bookmarkStart w:id="113" w:name="__Fieldmark__120_1932224240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1932224240"/>
            <w:bookmarkStart w:id="115" w:name="__Fieldmark__122_1932224240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1932224240"/>
            <w:bookmarkStart w:id="117" w:name="__Fieldmark__123_1932224240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1932224240"/>
            <w:bookmarkStart w:id="119" w:name="__Fieldmark__125_1932224240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1932224240"/>
            <w:bookmarkStart w:id="121" w:name="__Fieldmark__126_1932224240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1932224240"/>
            <w:bookmarkStart w:id="123" w:name="__Fieldmark__127_1932224240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1932224240"/>
            <w:bookmarkStart w:id="125" w:name="__Fieldmark__128_1932224240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1932224240"/>
            <w:bookmarkStart w:id="127" w:name="__Fieldmark__129_1932224240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1932224240"/>
            <w:bookmarkStart w:id="129" w:name="__Fieldmark__130_1932224240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1932224240"/>
            <w:bookmarkStart w:id="131" w:name="__Fieldmark__131_1932224240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1932224240"/>
            <w:bookmarkStart w:id="133" w:name="__Fieldmark__132_1932224240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1932224240"/>
            <w:bookmarkStart w:id="135" w:name="__Fieldmark__133_1932224240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1932224240"/>
            <w:bookmarkStart w:id="137" w:name="__Fieldmark__134_1932224240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1932224240"/>
            <w:bookmarkStart w:id="139" w:name="__Fieldmark__135_1932224240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1932224240"/>
            <w:bookmarkStart w:id="141" w:name="__Fieldmark__136_1932224240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89738723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