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576702929"/>
            <w:bookmarkStart w:id="1" w:name="__Fieldmark__24_576702929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576702929"/>
            <w:bookmarkStart w:id="3" w:name="__Fieldmark__25_576702929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576702929"/>
            <w:bookmarkStart w:id="5" w:name="__Fieldmark__30_576702929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576702929"/>
            <w:bookmarkStart w:id="7" w:name="__Fieldmark__31_576702929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576702929"/>
            <w:bookmarkStart w:id="9" w:name="__Fieldmark__33_576702929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576702929"/>
            <w:bookmarkStart w:id="11" w:name="__Fieldmark__34_576702929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576702929"/>
            <w:bookmarkStart w:id="13" w:name="__Fieldmark__36_576702929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576702929"/>
            <w:bookmarkStart w:id="15" w:name="__Fieldmark__37_576702929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576702929"/>
            <w:bookmarkStart w:id="17" w:name="__Fieldmark__38_576702929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576702929"/>
            <w:bookmarkStart w:id="19" w:name="__Fieldmark__39_576702929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576702929"/>
            <w:bookmarkStart w:id="21" w:name="__Fieldmark__40_576702929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576702929"/>
            <w:bookmarkStart w:id="23" w:name="__Fieldmark__41_576702929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576702929"/>
            <w:bookmarkStart w:id="25" w:name="__Fieldmark__42_576702929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576702929"/>
            <w:bookmarkStart w:id="27" w:name="__Fieldmark__43_576702929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817195896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