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3"/>
        <w:spacing w:before="0" w:after="120"/>
        <w:rPr>
          <w:sz w:val="2"/>
        </w:rPr>
      </w:pPr>
      <w:r>
        <w:rPr>
          <w:sz w:val="2"/>
        </w:rPr>
      </w:r>
    </w:p>
    <w:p>
      <w:pPr>
        <w:pStyle w:val="Heading3"/>
        <w:spacing w:before="0" w:after="120"/>
        <w:rPr/>
      </w:pPr>
      <w:r>
        <w:rPr/>
        <w:t>INFORMAÇÕES GERAI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4"/>
              <w:rPr/>
            </w:pPr>
            <w:r>
              <w:rPr/>
              <w:t>Tipo de Cemitéri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sui Crematório?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_1907456896"/>
            <w:bookmarkStart w:id="1" w:name="__Fieldmark__1_1907456896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Horizontal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_1907456896"/>
            <w:bookmarkStart w:id="3" w:name="__Fieldmark__2_1907456896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Vertica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_1907456896"/>
            <w:bookmarkStart w:id="5" w:name="__Fieldmark__3_1907456896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4_1907456896"/>
            <w:bookmarkStart w:id="7" w:name="__Fieldmark__4_1907456896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Justificativa do Empreendimento</w:t>
      </w:r>
    </w:p>
    <w:p>
      <w:pPr>
        <w:pStyle w:val="TextBody"/>
        <w:rPr/>
      </w:pPr>
      <w:r>
        <w:rPr/>
        <w:t>Informe 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ARACTERÍSTICAS DO LOCAL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Descreva o uso e ocupação do solo num raio de 500m do empreendimento. Essa informação deve constar </w:t>
      </w:r>
      <w:r>
        <w:rPr/>
        <w:t>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-70" w:right="355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 contexto geológico / hidrológico é vulnerável?</w:t>
            </w:r>
          </w:p>
          <w:p>
            <w:pPr>
              <w:pStyle w:val="Normal"/>
              <w:ind w:left="-70" w:right="2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 exemplo, está inserido em zonas de falhamentos, em região de rochas calcárias, calcossilicatadas intemperizadas ou com erosão superficial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1907456896"/>
            <w:bookmarkStart w:id="9" w:name="__Fieldmark__8_1907456896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1907456896"/>
            <w:bookmarkStart w:id="11" w:name="__Fieldmark__9_1907456896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 área  está inserida, total ou parcialmente, em área de manancial para abastecimento públic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1907456896"/>
            <w:bookmarkStart w:id="13" w:name="__Fieldmark__10_1907456896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1907456896"/>
            <w:bookmarkStart w:id="15" w:name="__Fieldmark__11_1907456896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INFORMAÇÕES SOBRE 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escreva as obras necessárias à implantação do empreendimento:</w:t>
      </w:r>
    </w:p>
    <w:p>
      <w:pPr>
        <w:pStyle w:val="Heading4"/>
        <w:rPr/>
      </w:pPr>
      <w:r>
        <w:rPr/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6" w:name="__Fieldmark__12_1907456896"/>
            <w:bookmarkStart w:id="17" w:name="__Fieldmark__12_1907456896"/>
            <w:bookmarkEnd w:id="1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8" w:name="__Fieldmark__13_1907456896"/>
            <w:bookmarkStart w:id="19" w:name="__Fieldmark__13_1907456896"/>
            <w:bookmarkEnd w:id="1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TextBody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0" w:name="__Fieldmark__15_1907456896"/>
            <w:bookmarkStart w:id="21" w:name="__Fieldmark__15_1907456896"/>
            <w:bookmarkEnd w:id="2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2" w:name="__Fieldmark__16_1907456896"/>
            <w:bookmarkStart w:id="23" w:name="__Fieldmark__16_1907456896"/>
            <w:bookmarkEnd w:id="23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 sim, info</w:t>
      </w:r>
      <w:r>
        <w:rPr/>
        <w:t>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/>
      </w:pPr>
      <w:r>
        <w:rPr/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4" w:name="__Fieldmark__19_1907456896"/>
            <w:bookmarkStart w:id="25" w:name="__Fieldmark__19_1907456896"/>
            <w:bookmarkEnd w:id="25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6" w:name="__Fieldmark__20_1907456896"/>
            <w:bookmarkStart w:id="27" w:name="__Fieldmark__20_1907456896"/>
            <w:bookmarkEnd w:id="2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Será necessária a abertura de acess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8" w:name="__Fieldmark__22_1907456896"/>
            <w:bookmarkStart w:id="29" w:name="__Fieldmark__22_1907456896"/>
            <w:bookmarkEnd w:id="2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30" w:name="__Fieldmark__23_1907456896"/>
            <w:bookmarkStart w:id="31" w:name="__Fieldmark__23_1907456896"/>
            <w:bookmarkEnd w:id="3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HORIZONT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úmero de jazigos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Área destinada ao sepultamento: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842"/>
        <w:gridCol w:w="2127"/>
        <w:gridCol w:w="1842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sultados das Sondagens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escrição do pont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ível d’água</w:t>
            </w:r>
          </w:p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bterrâne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ata da obtenção</w:t>
            </w:r>
          </w:p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o dado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tância do nível d’água até a base da sepultur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eficiente de permeabilidade 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o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ind w:left="-70" w:right="1064" w:hanging="0"/>
              <w:rPr/>
            </w:pPr>
            <w:r>
              <w:rPr/>
              <w:t>Há necessidade de recuo adicional em função dos dados hidrológicos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57_1907456896"/>
            <w:bookmarkStart w:id="33" w:name="__Fieldmark__57_1907456896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58_1907456896"/>
            <w:bookmarkStart w:id="35" w:name="__Fieldmark__58_1907456896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A área de sepultamento mantém recuo mínimo de 5 metros em relação ao perímetro do cemitéri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59_1907456896"/>
            <w:bookmarkStart w:id="37" w:name="__Fieldmark__59_1907456896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60_1907456896"/>
            <w:bookmarkStart w:id="39" w:name="__Fieldmark__60_1907456896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VERTIC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6"/>
              <w:ind w:left="-70" w:hanging="0"/>
              <w:rPr/>
            </w:pPr>
            <w:r>
              <w:rPr/>
              <w:t>Número de lóculos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a a metodologia adotada para impedir o vazamento dos líquidos</w:t>
      </w:r>
      <w:r>
        <w:rPr/>
        <w:t xml:space="preserve"> oriundos da coliqü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1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Descreva o sistema de tratamento dos líquidos oriundos da coliqu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S726V01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bookmarkStart w:id="40" w:name="_1244963320"/>
          <w:bookmarkEnd w:id="40"/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87912274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CEMITÉ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53:00Z</dcterms:created>
  <dc:creator/>
  <dc:description/>
  <dc:language>en-US</dc:language>
  <cp:lastModifiedBy>  </cp:lastModifiedBy>
  <cp:lastPrinted>2007-06-27T08:10:00Z</cp:lastPrinted>
  <dcterms:modified xsi:type="dcterms:W3CDTF">2007-07-03T13:24:00Z</dcterms:modified>
  <cp:revision>82</cp:revision>
  <dc:subject/>
  <dc:title/>
</cp:coreProperties>
</file>