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Identificação do Empreendimento</w:t>
      </w:r>
    </w:p>
    <w:p>
      <w:pPr>
        <w:pStyle w:val="TextBody"/>
        <w:rPr/>
      </w:pPr>
      <w:r>
        <w:rPr/>
        <w:t xml:space="preserve">Razão Social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>
                <w:i/>
                <w:i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Heading3"/>
        <w:spacing w:before="0" w:after="120"/>
        <w:rPr>
          <w:sz w:val="2"/>
        </w:rPr>
      </w:pPr>
      <w:r>
        <w:rPr>
          <w:sz w:val="2"/>
        </w:rPr>
      </w:r>
    </w:p>
    <w:p>
      <w:pPr>
        <w:pStyle w:val="Heading3"/>
        <w:spacing w:before="0" w:after="120"/>
        <w:rPr/>
      </w:pPr>
      <w:r>
        <w:rPr/>
        <w:t>INFORMAÇÕES GERAI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Heading4"/>
              <w:rPr/>
            </w:pPr>
            <w:r>
              <w:rPr/>
              <w:t>Tipo de Cemitério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ssui Crematório?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0" w:name="__Fieldmark__1_2307719143"/>
            <w:bookmarkStart w:id="1" w:name="__Fieldmark__1_2307719143"/>
            <w:bookmarkEnd w:id="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Horizontal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" w:name="__Fieldmark__2_2307719143"/>
            <w:bookmarkStart w:id="3" w:name="__Fieldmark__2_2307719143"/>
            <w:bookmarkEnd w:id="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Vertical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" w:name="__Fieldmark__3_2307719143"/>
            <w:bookmarkStart w:id="5" w:name="__Fieldmark__3_2307719143"/>
            <w:bookmarkEnd w:id="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6" w:name="__Fieldmark__4_2307719143"/>
            <w:bookmarkStart w:id="7" w:name="__Fieldmark__4_2307719143"/>
            <w:bookmarkEnd w:id="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3"/>
        <w:rPr/>
      </w:pPr>
      <w:r>
        <w:rPr/>
        <w:t>Justificativa do Empreendimento</w:t>
      </w:r>
    </w:p>
    <w:p>
      <w:pPr>
        <w:pStyle w:val="TextBody"/>
        <w:rPr/>
      </w:pPr>
      <w:r>
        <w:rPr/>
        <w:t>Informe a demanda a ser atendida e justifique 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>
                <w:i/>
                <w:i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3"/>
        <w:spacing w:before="0" w:after="120"/>
        <w:rPr/>
      </w:pPr>
      <w:r>
        <w:rPr/>
        <w:t>CARACTERÍSTICAS DO LOCAL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 xml:space="preserve">Descreva o uso e ocupação do solo num raio de 500m do empreendimento. Essa informação deve constar </w:t>
      </w:r>
      <w:r>
        <w:rPr/>
        <w:t>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>
                <w:i/>
                <w:i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/>
        <w:t>Informe a legislação 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>
                <w:i/>
                <w:i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left="-70" w:right="355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 contexto geológico / hidrológico é vulnerável?</w:t>
            </w:r>
          </w:p>
          <w:p>
            <w:pPr>
              <w:pStyle w:val="Normal"/>
              <w:ind w:left="-70" w:right="2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r exemplo, está inserido em zonas de falhamentos, em região de rochas calcárias, calcossilicatadas intemperizadas ou com erosão superficial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8" w:name="__Fieldmark__8_2307719143"/>
            <w:bookmarkStart w:id="9" w:name="__Fieldmark__8_2307719143"/>
            <w:bookmarkEnd w:id="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0" w:name="__Fieldmark__9_2307719143"/>
            <w:bookmarkStart w:id="11" w:name="__Fieldmark__9_2307719143"/>
            <w:bookmarkEnd w:id="1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 área  está inserida, total ou parcialmente, em área de manancial para abastecimento público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2" w:name="__Fieldmark__10_2307719143"/>
            <w:bookmarkStart w:id="13" w:name="__Fieldmark__10_2307719143"/>
            <w:bookmarkEnd w:id="1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4" w:name="__Fieldmark__11_2307719143"/>
            <w:bookmarkStart w:id="15" w:name="__Fieldmark__11_2307719143"/>
            <w:bookmarkEnd w:id="1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3"/>
        <w:spacing w:before="0" w:after="120"/>
        <w:rPr/>
      </w:pPr>
      <w:r>
        <w:rPr/>
        <w:t>INFORMAÇÕES SOBRE IMPLANTAÇÃO DO EMPREENDIMENTO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Descreva as obras necessárias à implantação do empreendimento:</w:t>
      </w:r>
    </w:p>
    <w:p>
      <w:pPr>
        <w:pStyle w:val="Heading4"/>
        <w:rPr/>
      </w:pPr>
      <w:r>
        <w:rPr/>
        <w:t>Será utilizado material de empréstim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/>
            </w:pPr>
            <w:r>
              <w:rPr>
                <w:rFonts w:eastAsia="Arial"/>
                <w:b w:val="false"/>
                <w:i/>
              </w:rPr>
              <w:t xml:space="preserve">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16" w:name="__Fieldmark__12_2307719143"/>
            <w:bookmarkStart w:id="17" w:name="__Fieldmark__12_2307719143"/>
            <w:bookmarkEnd w:id="17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Sim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18" w:name="__Fieldmark__13_2307719143"/>
            <w:bookmarkStart w:id="19" w:name="__Fieldmark__13_2307719143"/>
            <w:bookmarkEnd w:id="19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Não</w:t>
            </w:r>
          </w:p>
        </w:tc>
      </w:tr>
    </w:tbl>
    <w:p>
      <w:pPr>
        <w:pStyle w:val="TextBody"/>
        <w:rPr/>
      </w:pPr>
      <w:r>
        <w:rPr/>
        <w:t>Se sim, informe a estimativa de material a ser utilizado e sua origem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33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/>
      </w:pPr>
      <w:r>
        <w:rPr/>
        <w:t>Haverá material para bota for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20" w:name="__Fieldmark__15_2307719143"/>
            <w:bookmarkStart w:id="21" w:name="__Fieldmark__15_2307719143"/>
            <w:bookmarkEnd w:id="21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Sim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22" w:name="__Fieldmark__16_2307719143"/>
            <w:bookmarkStart w:id="23" w:name="__Fieldmark__16_2307719143"/>
            <w:bookmarkEnd w:id="23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Não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</w:rPr>
        <w:t>Se sim, info</w:t>
      </w:r>
      <w:r>
        <w:rPr/>
        <w:t>rme a estimativa de material para bota fora e o local de destin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33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TextBody"/>
        <w:rPr/>
      </w:pPr>
      <w:r>
        <w:rPr/>
        <w:t>Informe a compatibilidade do novo empreendimento com as condições do tráfego atua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>
                <w:i/>
                <w:i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4"/>
        <w:rPr/>
      </w:pPr>
      <w:r>
        <w:rPr/>
        <w:t>Será necessária a implantação de canteiro de obras e aloj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24" w:name="__Fieldmark__19_2307719143"/>
            <w:bookmarkStart w:id="25" w:name="__Fieldmark__19_2307719143"/>
            <w:bookmarkEnd w:id="25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Sim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26" w:name="__Fieldmark__20_2307719143"/>
            <w:bookmarkStart w:id="27" w:name="__Fieldmark__20_2307719143"/>
            <w:bookmarkEnd w:id="27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e sim, descreva a infra-estrutura existente e/ou a necessária (água, esgoto, coleta de resíduos sólidos), entre outr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33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TextBody"/>
        <w:rPr/>
      </w:pPr>
      <w:r>
        <w:rPr/>
        <w:t>Será necessária a abertura de acessos provisórios ou definitivos, entre outr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28" w:name="__Fieldmark__22_2307719143"/>
            <w:bookmarkStart w:id="29" w:name="__Fieldmark__22_2307719143"/>
            <w:bookmarkEnd w:id="29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Sim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30" w:name="__Fieldmark__23_2307719143"/>
            <w:bookmarkStart w:id="31" w:name="__Fieldmark__23_2307719143"/>
            <w:bookmarkEnd w:id="31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e sim, descreva o local e apresente essas informações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33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3"/>
        <w:spacing w:before="0" w:after="120"/>
        <w:rPr/>
      </w:pPr>
      <w:r>
        <w:rPr/>
        <w:t>CEMITÉRIO HORIZONTAL</w:t>
      </w:r>
    </w:p>
    <w:p>
      <w:pPr>
        <w:pStyle w:val="Heading3"/>
        <w:spacing w:before="0" w:after="120"/>
        <w:rPr/>
      </w:pPr>
      <w:r>
        <w:rPr/>
        <w:t>Características do Empreendiment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670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úmero de jazigos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Área destinada ao sepultamento: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m²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i/>
          <w:sz w:val="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1842"/>
        <w:gridCol w:w="2127"/>
        <w:gridCol w:w="1842"/>
      </w:tblGrid>
      <w:tr>
        <w:trPr/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Resultados das Sondagens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Heading2"/>
              <w:ind w:left="-70" w:right="-70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Descrição do ponto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123" w:hanging="7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ível d’água</w:t>
            </w:r>
          </w:p>
          <w:p>
            <w:pPr>
              <w:pStyle w:val="Normal"/>
              <w:ind w:right="-123" w:hanging="7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bterrânea (m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Heading2"/>
              <w:ind w:left="-70" w:right="-70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Data da obtenção</w:t>
            </w:r>
          </w:p>
          <w:p>
            <w:pPr>
              <w:pStyle w:val="Heading2"/>
              <w:ind w:left="-70" w:right="-70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do dado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istância do nível d’água até a base da sepultura (m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eficiente de permeabilidade d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olo (cm/s)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Heading4"/>
              <w:ind w:left="-70" w:right="1064" w:hanging="0"/>
              <w:rPr/>
            </w:pPr>
            <w:r>
              <w:rPr/>
              <w:t>Há necessidade de recuo adicional em função dos dados hidrológicos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2" w:name="__Fieldmark__57_2307719143"/>
            <w:bookmarkStart w:id="33" w:name="__Fieldmark__57_2307719143"/>
            <w:bookmarkEnd w:id="3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4" w:name="__Fieldmark__58_2307719143"/>
            <w:bookmarkStart w:id="35" w:name="__Fieldmark__58_2307719143"/>
            <w:bookmarkEnd w:id="3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A área de sepultamento mantém recuo mínimo de 5 metros em relação ao perímetro do cemitério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6" w:name="__Fieldmark__59_2307719143"/>
            <w:bookmarkStart w:id="37" w:name="__Fieldmark__59_2307719143"/>
            <w:bookmarkEnd w:id="3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8" w:name="__Fieldmark__60_2307719143"/>
            <w:bookmarkStart w:id="39" w:name="__Fieldmark__60_2307719143"/>
            <w:bookmarkEnd w:id="3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3"/>
        <w:spacing w:before="0" w:after="120"/>
        <w:rPr/>
      </w:pPr>
      <w:r>
        <w:rPr/>
        <w:t>CEMITÉRIO VERTICAL</w:t>
      </w:r>
    </w:p>
    <w:p>
      <w:pPr>
        <w:pStyle w:val="Heading3"/>
        <w:spacing w:before="0" w:after="120"/>
        <w:rPr/>
      </w:pPr>
      <w:r>
        <w:rPr/>
        <w:t>Características do Empreendiment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Heading6"/>
              <w:ind w:left="-70" w:hanging="0"/>
              <w:rPr/>
            </w:pPr>
            <w:r>
              <w:rPr/>
              <w:t>Número de lóculos: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Descreva a metodologia adotada para impedir o vazamento dos líquidos</w:t>
      </w:r>
      <w:r>
        <w:rPr/>
        <w:t xml:space="preserve"> oriundos da coliqü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106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/>
      </w:pPr>
      <w:r>
        <w:rPr/>
        <w:t>Descreva o sistema de tratamento dos líquidos oriundos da coliqu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06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  <w:lang w:eastAsia="en-US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9995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S726V01                27/06/2007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bookmarkStart w:id="40" w:name="_1244963320"/>
          <w:bookmarkEnd w:id="40"/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879615065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120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CEMITÉRI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right="-70" w:hanging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" w:hanging="0"/>
      <w:outlineLvl w:val="5"/>
    </w:pPr>
    <w:rPr>
      <w:rFonts w:ascii="Arial" w:hAnsi="Arial" w:cs="Arial"/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eastAsia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6:53:00Z</dcterms:created>
  <dc:creator/>
  <dc:description/>
  <dc:language>en-US</dc:language>
  <cp:lastModifiedBy>  </cp:lastModifiedBy>
  <cp:lastPrinted>2007-06-27T08:10:00Z</cp:lastPrinted>
  <dcterms:modified xsi:type="dcterms:W3CDTF">2007-07-03T13:24:00Z</dcterms:modified>
  <cp:revision>82</cp:revision>
  <dc:subject/>
  <dc:title/>
</cp:coreProperties>
</file>