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1219258009"/>
            <w:bookmarkStart w:id="1" w:name="__Fieldmark__5_1219258009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1219258009"/>
            <w:bookmarkStart w:id="3" w:name="__Fieldmark__6_1219258009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1219258009"/>
            <w:bookmarkStart w:id="5" w:name="__Fieldmark__8_1219258009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1219258009"/>
            <w:bookmarkStart w:id="7" w:name="__Fieldmark__9_1219258009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1219258009"/>
            <w:bookmarkStart w:id="9" w:name="__Fieldmark__12_1219258009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1219258009"/>
            <w:bookmarkStart w:id="11" w:name="__Fieldmark__13_1219258009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1219258009"/>
            <w:bookmarkStart w:id="13" w:name="__Fieldmark__15_1219258009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1219258009"/>
            <w:bookmarkStart w:id="15" w:name="__Fieldmark__16_1219258009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1219258009"/>
            <w:bookmarkStart w:id="21" w:name="__Fieldmark__93_1219258009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1219258009"/>
            <w:bookmarkStart w:id="23" w:name="__Fieldmark__94_1219258009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1219258009"/>
            <w:bookmarkStart w:id="25" w:name="__Fieldmark__96_1219258009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1219258009"/>
            <w:bookmarkStart w:id="27" w:name="__Fieldmark__97_1219258009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1219258009"/>
            <w:bookmarkStart w:id="29" w:name="__Fieldmark__98_1219258009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1219258009"/>
            <w:bookmarkStart w:id="31" w:name="__Fieldmark__99_1219258009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1219258009"/>
            <w:bookmarkStart w:id="33" w:name="__Fieldmark__107_1219258009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1219258009"/>
            <w:bookmarkStart w:id="35" w:name="__Fieldmark__108_1219258009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1219258009"/>
            <w:bookmarkStart w:id="37" w:name="__Fieldmark__109_1219258009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1219258009"/>
            <w:bookmarkStart w:id="39" w:name="__Fieldmark__116_1219258009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1219258009"/>
            <w:bookmarkStart w:id="41" w:name="__Fieldmark__117_1219258009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1219258009"/>
            <w:bookmarkStart w:id="43" w:name="__Fieldmark__119_1219258009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1219258009"/>
            <w:bookmarkStart w:id="45" w:name="__Fieldmark__120_1219258009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28771151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413994976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71981886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