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6" w:leader="none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Leito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novos leitos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42_375672962"/>
      <w:bookmarkStart w:id="1" w:name="__Fieldmark__42_375672962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43_375672962"/>
      <w:bookmarkStart w:id="3" w:name="__Fieldmark__43_375672962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4_375672962"/>
      <w:bookmarkStart w:id="5" w:name="__Fieldmark__44_375672962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5_375672962"/>
      <w:bookmarkStart w:id="7" w:name="__Fieldmark__45_375672962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o caso de sistema privado de </w:t>
      </w:r>
      <w:r>
        <w:rPr/>
        <w:t>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zinh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éptico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arga de caldeira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sól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resíduos gerados, armazenamento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03"/>
        <w:gridCol w:w="1637"/>
        <w:gridCol w:w="1716"/>
        <w:gridCol w:w="1448"/>
        <w:gridCol w:w="178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Resolução CONAMA 358/20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8"/>
        </w:rPr>
      </w:pPr>
      <w:r>
        <w:rPr>
          <w:rFonts w:cs="Arial" w:ascii="Arial" w:hAnsi="Arial"/>
          <w:b/>
          <w:i/>
          <w:sz w:val="10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áquinas e Equipament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tênci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ocal de Instalaçã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bustíve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Combustíve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 média mensal utiliza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or de Enxof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aldei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ipos de caldeira (*)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25_375672962"/>
      <w:bookmarkStart w:id="9" w:name="__Fieldmark__125_375672962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qua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26_375672962"/>
      <w:bookmarkStart w:id="11" w:name="__Fieldmark__126_375672962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Flamo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27_375672962"/>
      <w:bookmarkStart w:id="13" w:name="__Fieldmark__127_375672962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as (descrever): </w:t>
      </w:r>
      <w:r>
        <w:fldChar w:fldCharType="begin">
          <w:ffData>
            <w:name w:val="Texto11 Copy 12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istemas de limpeza (**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29_375672962"/>
      <w:bookmarkStart w:id="15" w:name="__Fieldmark__129_375672962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nual (escova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30_375672962"/>
      <w:bookmarkStart w:id="17" w:name="__Fieldmark__130_375672962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automát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31_375672962"/>
      <w:bookmarkStart w:id="19" w:name="__Fieldmark__131_375672962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manu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32_375672962"/>
      <w:bookmarkStart w:id="21" w:name="__Fieldmark__132_375672962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ím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33_375672962"/>
      <w:bookmarkStart w:id="23" w:name="__Fieldmark__133_375672962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1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6"/>
        <w:gridCol w:w="988"/>
        <w:gridCol w:w="1396"/>
        <w:gridCol w:w="1299"/>
        <w:gridCol w:w="1996"/>
        <w:gridCol w:w="19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a caldei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a caldeira (*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stema de limpez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(**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ênc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utros equipamentos e/ou dispositivos de queima de combustíve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984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escrição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haminé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126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quipamento que se utiliza da chamin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ltura em relação ao solo 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iâmetro interno de saída (m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Qua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126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Equipamento que se utiliza da chamin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Altura em relação ao solo 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iâmetro interno de saída (m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Qua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077V03  17/03/2014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967346550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</w:rPr>
            <w:t>ADICIONAL DE HOSPITAL E SIMILARE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9:00Z</dcterms:created>
  <dc:creator>joanamm</dc:creator>
  <dc:description/>
  <dc:language>en-US</dc:language>
  <cp:lastModifiedBy>Joana Murao Mori</cp:lastModifiedBy>
  <cp:lastPrinted>2014-03-17T15:12:00Z</cp:lastPrinted>
  <dcterms:modified xsi:type="dcterms:W3CDTF">2014-03-17T18:19:00Z</dcterms:modified>
  <cp:revision>2</cp:revision>
  <dc:subject/>
  <dc:title/>
</cp:coreProperties>
</file>