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prietári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Proprietário do imóve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elefone: (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Área da propriedad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hectares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3_2045278274"/>
            <w:bookmarkStart w:id="1" w:name="__Fieldmark__13_2045278274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rural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4_2045278274"/>
            <w:bookmarkStart w:id="3" w:name="__Fieldmark__14_2045278274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urbano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úmero da matrícula do imóvel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tório de Registro de Imóveis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edor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Área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9"/>
        <w:gridCol w:w="3449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s (ha</w:t>
            </w:r>
            <w:r>
              <w:rPr>
                <w:b/>
                <w:i/>
              </w:rPr>
              <w:t>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 (%)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tes/unidade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s pública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vr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stitucional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otal da Gleb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Há lotes/unidades destinados ao uso comercial?  </w:t>
      </w: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40_2045278274"/>
      <w:bookmarkStart w:id="5" w:name="__Fieldmark__40_2045278274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</w:t>
      </w: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1_2045278274"/>
      <w:bookmarkStart w:id="7" w:name="__Fieldmark__41_2045278274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úmero de lotes/unidades de uso industrial: </w:t>
      </w:r>
      <w:r>
        <w:fldChar w:fldCharType="begin">
          <w:ffData>
            <w:name w:val="Texto11 Copy 3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úmero de lotes/unidades de uso comercial:</w:t>
      </w:r>
      <w:r>
        <w:rPr/>
        <w:t xml:space="preserve"> </w:t>
      </w:r>
      <w:r>
        <w:fldChar w:fldCharType="begin">
          <w:ffData>
            <w:name w:val="Texto11 Copy 3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úmero total de lotes/unidades:</w:t>
      </w:r>
      <w:r>
        <w:rPr/>
        <w:t xml:space="preserve"> </w:t>
      </w:r>
      <w:r>
        <w:fldChar w:fldCharType="begin">
          <w:ffData>
            <w:name w:val="Texto11 Copy 4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Justificativa do Empreendimen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Justifique o empreendimento em função da demanda existente e da demanda a ser atendida. Apr</w:t>
      </w:r>
      <w:r>
        <w:rPr/>
        <w:t>esente as alternativas locacionais estudadas, justificando a adotad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AMBIENT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alguma das intervenções abaixo listadas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8" w:name="__Fieldmark__46_2045278274"/>
      <w:bookmarkStart w:id="9" w:name="__Fieldmark__46_2045278274"/>
      <w:bookmarkEnd w:id="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47_2045278274"/>
      <w:bookmarkStart w:id="11" w:name="__Fieldmark__47_2045278274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te de Árvores Isolada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48_2045278274"/>
      <w:bookmarkStart w:id="13" w:name="__Fieldmark__48_2045278274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49_2045278274"/>
      <w:bookmarkStart w:id="15" w:name="__Fieldmark__49_2045278274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ovimentação de Terra em Área de Proteção Ambient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está inserida em zona de amortecimento de Unidades de Conservação de Proteção integral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50_2045278274"/>
      <w:bookmarkStart w:id="17" w:name="__Fieldmark__50_2045278274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51_2045278274"/>
      <w:bookmarkStart w:id="19" w:name="__Fieldmark__51_2045278274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  Discriminar:</w:t>
      </w:r>
      <w:r>
        <w:rPr/>
        <w:t xml:space="preserve">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entre 47 e 100 % ou 25 a 45 %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53_2045278274"/>
      <w:bookmarkStart w:id="21" w:name="__Fieldmark__53_2045278274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54_2045278274"/>
      <w:bookmarkStart w:id="23" w:name="__Fieldmark__54_2045278274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Texto11 Copy 43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ha </w:t>
      </w:r>
      <w:r>
        <w:fldChar w:fldCharType="begin">
          <w:ffData>
            <w:name w:val="Texto11 Copy 44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gleb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superior a 100% ou 45º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57_2045278274"/>
      <w:bookmarkStart w:id="25" w:name="__Fieldmark__57_2045278274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58_2045278274"/>
      <w:bookmarkStart w:id="27" w:name="__Fieldmark__58_2045278274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Texto11 Copy 45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ha </w:t>
      </w:r>
      <w:r>
        <w:fldChar w:fldCharType="begin">
          <w:ffData>
            <w:name w:val="Texto11 Copy 46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gleb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egetação e Faun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 Vegetação nativa existente no local (se houver)</w:t>
      </w:r>
      <w:r>
        <w:rPr/>
        <w:t>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 existentes na propriedade e aquelas que se encontram ameaçadas de extinção, conforme o disposto no Decreto Estadual nº 56.031/2010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principais problemas que atualmente comprometem a sobrevivência da fauna silvestre no local e no entorno, e su</w:t>
      </w:r>
      <w:r>
        <w:rPr/>
        <w:t>as caus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os principais problemas que podem comprometer a sobrevivência da fauna silvestre na propriedade e no entorno após a implantação do empreendimento, bem como suas causas e medidas de mitig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ERFIL DA OCUPAÇÃO INDUSTRI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perações ou características do parque industrial a ser instalado no local:</w:t>
      </w:r>
    </w:p>
    <w:p>
      <w:pPr>
        <w:pStyle w:val="Normal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65_2045278274"/>
      <w:bookmarkStart w:id="29" w:name="__Fieldmark__65_2045278274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eima de combustível</w:t>
      </w:r>
    </w:p>
    <w:p>
      <w:pPr>
        <w:pStyle w:val="Normal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66_2045278274"/>
      <w:bookmarkStart w:id="31" w:name="__Fieldmark__66_2045278274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Geração de efluentes líquidos industri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eração de resíduos industriais</w:t>
      </w:r>
    </w:p>
    <w:p>
      <w:pPr>
        <w:pStyle w:val="Normal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67_2045278274"/>
      <w:bookmarkStart w:id="33" w:name="__Fieldmark__67_2045278274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</w:t>
      </w:r>
    </w:p>
    <w:p>
      <w:pPr>
        <w:pStyle w:val="Normal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68_2045278274"/>
      <w:bookmarkStart w:id="35" w:name="__Fieldmark__68_2045278274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I A</w:t>
      </w:r>
    </w:p>
    <w:p>
      <w:pPr>
        <w:pStyle w:val="Normal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69_2045278274"/>
      <w:bookmarkStart w:id="37" w:name="__Fieldmark__69_2045278274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I B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ator de complexidade (W) dos empreendimentos que poderão ser instalados no local:</w:t>
      </w:r>
    </w:p>
    <w:p>
      <w:pPr>
        <w:pStyle w:val="Normal"/>
        <w:rPr/>
      </w:pP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70_2045278274"/>
      <w:bookmarkStart w:id="39" w:name="__Fieldmark__70_2045278274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De 1,0 a 3,0</w:t>
      </w:r>
    </w:p>
    <w:p>
      <w:pPr>
        <w:pStyle w:val="Normal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0" w:name="__Fieldmark__71_2045278274"/>
      <w:bookmarkStart w:id="41" w:name="__Fieldmark__71_2045278274"/>
      <w:bookmarkEnd w:id="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De 3,5 a 5,0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.: As tipologias industriais e respectivos valores de W estão relacionadas no Anexo 5 do Regulamento da Lei Estadual nº 997/76, aprovado pelo Decreto nº 8468/76 e suas alteraçõ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A REGI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o uso e ocupação do solo no entorno da propriedade em uma faixa de 2  K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e rotas prováveis e vias de acesso à área objeto da solicitaçã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ireção predominante dos ventos na regiã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as eventuais restrições legais incidentes na área do empreendimento, se houve</w:t>
      </w:r>
      <w:r>
        <w:rPr/>
        <w:t>r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EMPREENDIMENTO</w:t>
      </w:r>
    </w:p>
    <w:tbl>
      <w:tblPr>
        <w:tblW w:w="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</w:tblGrid>
      <w:tr>
        <w:trPr>
          <w:trHeight w:val="263" w:hRule="atLeast"/>
        </w:trPr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rão realizadas obras de terraplanagem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2" w:name="__Fieldmark__76_2045278274"/>
      <w:bookmarkStart w:id="43" w:name="__Fieldmark__76_2045278274"/>
      <w:bookmarkEnd w:id="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77_2045278274"/>
      <w:bookmarkStart w:id="45" w:name="__Fieldmark__77_2045278274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Será utilizado material de empréstimo? 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78_2045278274"/>
      <w:bookmarkStart w:id="47" w:name="__Fieldmark__78_2045278274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79_2045278274"/>
      <w:bookmarkStart w:id="49" w:name="__Fieldmark__79_2045278274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sim, informe a estimativa e o local de orige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rá disposto material em bota fora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81_2045278274"/>
      <w:bookmarkStart w:id="51" w:name="__Fieldmark__81_2045278274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82_2045278274"/>
      <w:bookmarkStart w:id="53" w:name="__Fieldmark__82_2045278274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sim, informe a estimativa do material e o local de destin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Será necessária a abertura de novas vias de acessos ao local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84_2045278274"/>
      <w:bookmarkStart w:id="55" w:name="__Fieldmark__84_2045278274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85_2045278274"/>
      <w:bookmarkStart w:id="57" w:name="__Fieldmark__85_2045278274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86_2045278274"/>
      <w:bookmarkStart w:id="59" w:name="__Fieldmark__86_2045278274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de públi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87_2045278274"/>
      <w:bookmarkStart w:id="61" w:name="__Fieldmark__87_2045278274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rpo d’água  Discriminar: </w:t>
      </w:r>
      <w:r>
        <w:fldChar w:fldCharType="begin">
          <w:ffData>
            <w:name w:val="Texto11 Copy 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2" w:name="__Fieldmark__89_2045278274"/>
      <w:bookmarkStart w:id="63" w:name="__Fieldmark__89_2045278274"/>
      <w:bookmarkEnd w:id="6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bterrâne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4" w:name="__Fieldmark__90_2045278274"/>
      <w:bookmarkStart w:id="65" w:name="__Fieldmark__90_2045278274"/>
      <w:bookmarkEnd w:id="6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6" w:name="__Fieldmark__92_2045278274"/>
      <w:bookmarkStart w:id="67" w:name="__Fieldmark__92_2045278274"/>
      <w:bookmarkEnd w:id="6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Informar o nome da ETE: </w:t>
      </w:r>
      <w:r>
        <w:fldChar w:fldCharType="begin">
          <w:ffData>
            <w:name w:val="Texto11 Copy 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8" w:name="__Fieldmark__94_2045278274"/>
      <w:bookmarkStart w:id="69" w:name="__Fieldmark__94_2045278274"/>
      <w:bookmarkEnd w:id="6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95_2045278274"/>
      <w:bookmarkStart w:id="71" w:name="__Fieldmark__95_2045278274"/>
      <w:bookmarkEnd w:id="71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coletivo privado de coleta, tratamento e disposição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No caso de sistema coletivo privado de 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2" w:name="__Fieldmark__97_2045278274"/>
      <w:bookmarkStart w:id="73" w:name="__Fieldmark__97_2045278274"/>
      <w:bookmarkEnd w:id="7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stema individual de tratamento e disposição (Tanque séptico, filtro anaeróbio e poço sumidouro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4" w:name="__Fieldmark__98_2045278274"/>
      <w:bookmarkStart w:id="75" w:name="__Fieldmark__98_2045278274"/>
      <w:bookmarkEnd w:id="7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escrever:</w:t>
      </w:r>
      <w:r>
        <w:rPr>
          <w:rFonts w:cs="Arial" w:ascii="Arial" w:hAnsi="Arial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1007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 industriais, se houver geração de efluentes líquidos industriais n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ratament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6" w:name="__Fieldmark__100_2045278274"/>
      <w:bookmarkStart w:id="77" w:name="__Fieldmark__100_2045278274"/>
      <w:bookmarkEnd w:id="7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letivo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101_2045278274"/>
      <w:bookmarkStart w:id="79" w:name="__Fieldmark__101_2045278274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dividual</w:t>
      </w:r>
    </w:p>
    <w:p>
      <w:pPr>
        <w:pStyle w:val="Normal"/>
        <w:rPr/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0" w:name="__Fieldmark__102_2045278274"/>
      <w:bookmarkStart w:id="81" w:name="__Fieldmark__102_2045278274"/>
      <w:bookmarkEnd w:id="8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as etapas de tratament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posição final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2" w:name="__Fieldmark__104_2045278274"/>
      <w:bookmarkStart w:id="83" w:name="__Fieldmark__104_2045278274"/>
      <w:bookmarkEnd w:id="8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  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105_2045278274"/>
      <w:bookmarkStart w:id="85" w:name="__Fieldmark__105_2045278274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po d’águ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6" w:name="__Fieldmark__106_2045278274"/>
      <w:bookmarkStart w:id="87" w:name="__Fieldmark__106_2045278274"/>
      <w:bookmarkEnd w:id="8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tinação de resíduos sólidos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8" w:name="__Fieldmark__108_2045278274"/>
      <w:bookmarkStart w:id="89" w:name="__Fieldmark__108_2045278274"/>
      <w:bookmarkEnd w:id="8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leta pública    </w:t>
      </w:r>
    </w:p>
    <w:p>
      <w:pPr>
        <w:pStyle w:val="Normal"/>
        <w:rPr/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109_2045278274"/>
      <w:bookmarkStart w:id="91" w:name="__Fieldmark__109_2045278274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leta por terceiro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2" w:name="__Fieldmark__110_2045278274"/>
      <w:bookmarkStart w:id="93" w:name="__Fieldmark__110_2045278274"/>
      <w:bookmarkEnd w:id="9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    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Freqüência de colet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MUNICÍ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População de município: </w:t>
      </w:r>
      <w:r>
        <w:fldChar w:fldCharType="begin">
          <w:ffData>
            <w:name w:val="Texto11 Copy 6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População urbana: </w:t>
      </w:r>
      <w:r>
        <w:fldChar w:fldCharType="begin">
          <w:ffData>
            <w:name w:val="Texto11 Copy 6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tinação dos resíduos sólidos urban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 sistema de destinação dos resíduos sólidos urbanos do município é licenciado pela CETESB?</w:t>
      </w:r>
    </w:p>
    <w:p>
      <w:pPr>
        <w:pStyle w:val="Normal"/>
        <w:rPr/>
      </w:pPr>
      <w:r>
        <w:fldChar w:fldCharType="begin">
          <w:ffData>
            <w:name w:val="Selecionar3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4" w:name="__Fieldmark__115_2045278274"/>
      <w:bookmarkStart w:id="95" w:name="__Fieldmark__115_2045278274"/>
      <w:bookmarkEnd w:id="9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</w:t>
      </w:r>
      <w:r>
        <w:fldChar w:fldCharType="begin">
          <w:ffData>
            <w:name w:val="Selecionar3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6" w:name="__Fieldmark__116_2045278274"/>
      <w:bookmarkStart w:id="97" w:name="__Fieldmark__116_2045278274"/>
      <w:bookmarkEnd w:id="9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Informações adicionais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Documentação complementar </w:t>
      </w:r>
      <w:r>
        <w:rPr/>
        <w:t>a ser entregue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implantação do empreendimento – 1 via</w:t>
            </w:r>
            <w:r>
              <w:rPr>
                <w:rFonts w:cs="Arial" w:ascii="Arial" w:hAnsi="Arial"/>
                <w:i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audo de caracterização da vegetação com as seguintes informações – 1 via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ção do(s) tipo(s) e estágio(s) de desenvolvimento da vegetação nativa que recobre(m) a(s) área(s) objeto do pedido, conforme Resolução CONAMA nº 1, de 31/01/94, Resolução Conjunta IBAMA/SMA nº 1, de 17/94 e Resolução CONAMA nº 7/96 (para Mata Atlântica), Resolução SMA nº 55, de 13/95 (para Cerrado), ou legislação municipal, cuja cópia deverá ser anexad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so existam árvores isoladas na propriedade: Identificação das espécies (nome popular e científico) e das espécies arbóreas especialmente protegidas (espécies imunes de corte, patrimônio ambiental ou ameaçadas de extinção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anta planialtimétrica com a delimitação da vegetação nativa, dos cursos d’água, das áreas de preservação permanente e das árvores isolada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tografias atuais, com indicação da direção da tomada da foto na planta e/ou indicação da(s) área(s) objeto do pedido em foto aérea ou imagem de satéli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otação de Responsabilidade Técnica (ART) do responsável técnico pela elaboração da Planta Planialtimétrica e do Laudo de Caracterização da Vegetaçã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planialtimétrica em escala 1:50.000, georreferenciada em coordenada UTM, com as seguintes informações – 2 vi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o e ocupação do solo do entorno do empreendiment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váveis vias de acesso, e os novos acessos a serem implantados, se houv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rsos d`água existentes na propriedade e no entorn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ocalização das áreas de empréstimo e bota-fora (se couber)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mitar as Unidades de Conservação de Proteção Integral numa faixa de 10 km do empreendimento (se houver); delimitar a existência de Áreas de Proteção Ambiental – APAs e ou outras áreas especialmente protegidas, se houver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Planta planialtimétrica em escala 1:10.000, georreferenciada em coordenada UTM, com a situação atual e situação pretendida. Delimitar os lotes, acessos, arruamentos (atuais e a serem implantados, se couber), áreas insitucionais (se houver), área verde – 2 vias.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851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: S1035V01   05/08/2010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5</w:t>
          </w:r>
          <w:r>
            <w:rPr>
              <w:sz w:val="12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2"/>
            </w:rPr>
            <w:t>/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5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9243743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PARCELAMENTO DO SOLO E CONDOMÍNIO PARA FINS INDUSTRI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4:00Z</dcterms:created>
  <dc:creator>joanamm</dc:creator>
  <dc:description/>
  <cp:keywords/>
  <dc:language>en-US</dc:language>
  <cp:lastModifiedBy>marcelotc</cp:lastModifiedBy>
  <cp:lastPrinted>2010-08-13T10:54:00Z</cp:lastPrinted>
  <dcterms:modified xsi:type="dcterms:W3CDTF">2010-10-18T13:44:00Z</dcterms:modified>
  <cp:revision>2</cp:revision>
  <dc:subject/>
  <dc:title>INFORMAÇÕES GERAIS</dc:title>
</cp:coreProperties>
</file>