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ASSENT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dentificação do Assentamento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UGRHI</w:t>
            </w:r>
            <w:r>
              <w:rPr>
                <w:lang w:val="pt-BR" w:eastAsia="pt-BR"/>
              </w:rPr>
              <w:t>:</w:t>
            </w:r>
            <w:r>
              <w:rPr>
                <w:b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lang w:val="pt-BR" w:eastAsia="pt-BR"/>
              </w:rPr>
            </w:r>
            <w:r>
              <w:rPr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lang w:val="pt-BR" w:eastAsia="pt-BR"/>
              </w:rPr>
              <w:t>     </w:t>
            </w:r>
            <w:r/>
            <w:r>
              <w:rPr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Identificação do 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i w:val="false"/>
                <w:i w:val="false"/>
                <w:lang w:val="pt-BR" w:eastAsia="pt-BR"/>
              </w:rPr>
            </w:pPr>
            <w:r>
              <w:rPr>
                <w:i w:val="false"/>
                <w:lang w:val="pt-BR" w:eastAsia="pt-BR"/>
              </w:rPr>
              <w:t>Endereço para correspondência do administrador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O ENTORNO DA ÁREA DO ASSENTAMENTO DE REFORMA AGRÁ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66" w:hanging="28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Município(s) sede do assentamento: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pt-BR" w:eastAsia="pt-BR"/>
              </w:rPr>
              <w:instrText xml:space="preserve"> FORMTEXT </w:instrTex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separate"/>
            </w:r>
            <w:r>
              <w:rPr>
                <w:b/>
                <w:i/>
                <w:sz w:val="20"/>
                <w:lang w:val="pt-BR" w:eastAsia="pt-BR"/>
              </w:rPr>
              <w:t>     </w: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end"/>
            </w:r>
            <w:r>
              <w:rPr>
                <w:b/>
                <w:i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66" w:hanging="28"/>
              <w:rPr>
                <w:rFonts w:ascii="Arial" w:hAnsi="Arial" w:cs="Arial"/>
                <w:b/>
                <w:b/>
                <w:i/>
                <w:i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lang w:val="pt-BR" w:eastAsia="pt-BR"/>
              </w:rPr>
            </w:r>
          </w:p>
          <w:p>
            <w:pPr>
              <w:pStyle w:val="Normal"/>
              <w:ind w:left="-66" w:hanging="28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screver o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A área onde será implantado o assentamento est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2_555238264"/>
      <w:bookmarkStart w:id="1" w:name="__Fieldmark__22_55523826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555238264"/>
      <w:bookmarkStart w:id="3" w:name="__Fieldmark__25_55523826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9_555238264"/>
      <w:bookmarkStart w:id="5" w:name="__Fieldmark__29_55523826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ever as restrições de uso e ocupação do solo, incidentes na área do assentamento, decorrentes da inserção em APA ou pela proximidade da UC ou de outra área protegi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 w:val="false"/>
                <w:sz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Endereço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Proprietário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Área total do imóvel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b/>
                <w:i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o assentamento está ocupado: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3_555238264"/>
            <w:bookmarkStart w:id="7" w:name="__Fieldmark__43_55523826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m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4_555238264"/>
            <w:bookmarkStart w:id="9" w:name="__Fieldmark__44_55523826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m, informar o tipo de ocupação: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5_555238264"/>
            <w:bookmarkStart w:id="11" w:name="__Fieldmark__45_55523826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as famílias que serão assentada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6_555238264"/>
            <w:bookmarkStart w:id="13" w:name="__Fieldmark__46_55523826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r posseiro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7_555238264"/>
            <w:bookmarkStart w:id="15" w:name="__Fieldmark__47_55523826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o(s) proprietário(s) da área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Informar o número de lotes previsto no assentamento:</w:t>
            </w:r>
            <w:r>
              <w:rPr>
                <w:b w:val="false"/>
                <w:i w:val="false"/>
                <w:szCs w:val="18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e cultivo (quando cada família mora e cultiva o próprio lote)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(para lotes de moradia)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Para cultivo (para lotes de cultivo): </w:t>
            </w: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crever as principais atividades agrossilvopastoris atualmente desenvolvidas na propriedade </w:t>
            </w: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Informar se há abastecimento de água para consumo humano do tip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6" w:name="__Fieldmark__55_555238264"/>
            <w:bookmarkStart w:id="17" w:name="__Fieldmark__55_555238264"/>
            <w:bookmarkEnd w:id="17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poço(s) existent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8" w:name="__Fieldmark__56_555238264"/>
            <w:bookmarkStart w:id="19" w:name="__Fieldmark__56_555238264"/>
            <w:bookmarkEnd w:id="19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captação super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20" w:name="__Fieldmark__57_555238264"/>
            <w:bookmarkStart w:id="21" w:name="__Fieldmark__57_555238264"/>
            <w:bookmarkEnd w:id="21"/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rede púb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há coleta de lixo no assentamento pelo município </w:t>
            </w: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Informar se coleta e afastamento de esgotos domésticos pelo município </w:t>
            </w: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FÍSICO DO IMÓVEL (Se confirmadas as informações abaixo, estas deverão ser demarcadas na planta do assentamento – Anexxo 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ividad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0_555238264"/>
      <w:bookmarkStart w:id="23" w:name="__Fieldmark__60_555238264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1_555238264"/>
      <w:bookmarkStart w:id="25" w:name="__Fieldmark__61_555238264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4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64_555238264"/>
      <w:bookmarkStart w:id="27" w:name="__Fieldmark__64_555238264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65_555238264"/>
      <w:bookmarkStart w:id="29" w:name="__Fieldmark__65_555238264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68_555238264"/>
      <w:bookmarkStart w:id="31" w:name="__Fieldmark__68_555238264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69_555238264"/>
      <w:bookmarkStart w:id="33" w:name="__Fieldmark__69_555238264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a </w:t>
      </w:r>
      <w:r>
        <w:fldChar w:fldCharType="begin">
          <w:ffData>
            <w:name w:val="Texto11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2_555238264"/>
      <w:bookmarkStart w:id="35" w:name="__Fieldmark__72_555238264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3_555238264"/>
      <w:bookmarkStart w:id="37" w:name="__Fieldmark__73_555238264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à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BIÓTICO DO IMÓVE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aracterização da Vegetaç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nforme Laudo de Vegetação detalhado no Anexo I do MC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Quantificar a(s) área(s) com cobertura vegetal no imóvel, conforme tabela abaix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sta nativ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Área com presença de árvores isoladas</w:t>
            </w:r>
          </w:p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is tipos de vegetaç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SÓCIO-ECONÔMICO E CULTURAL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órico do Projeto de Assentamento: descrever o histórico do projeto de criação do assentamento e a origem dos assentados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2092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udo de Caracterização da Vegetação contendo as informações abaixo, compatíveis com aquelas demarcadas na planta do assentamento do Anexo II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01, de 31/01/94, Resolução Conjunta IBAMA/SMA nº, de 01/94, Resolução CONAMA nº 07/96 e Resolução CONAMA nº417/09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r a área com presença de árvores isoladas conforme o disposto na Res. SMA nº 18/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120"/>
              <w:ind w:left="8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318" w:hanging="0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apa topográfico de situação do empreendimento na região, em escala de 1:50.000, 1:25.000 ou 1:10.000, ou imagem de satélite datada, contendo a escala, e as seguintes informações:</w:t>
            </w:r>
          </w:p>
          <w:p>
            <w:pPr>
              <w:pStyle w:val="TextBody"/>
              <w:ind w:left="1134" w:hanging="425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o e ocupação do solo do entorno do assentamento (faixa de aproximadamente 2 km) com demarcação de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as de acess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ção das áreas utilizadas pelo(s) município(s) para a disposição dos resíduos sólidos domiciliares no entorno do assentamento.</w:t>
            </w:r>
          </w:p>
          <w:p>
            <w:pPr>
              <w:pStyle w:val="Normal"/>
              <w:autoSpaceDE w:val="false"/>
              <w:spacing w:before="0" w:after="60"/>
              <w:ind w:left="100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s UTM, com as seguintes áreas demarcada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adas, pontes e demais acessos intern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icaçõe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de captação superficial ou poç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de de drenagem natural (cursos d´água, nascentes e lagoas) e artificial (tanques, açudes, represas, barramentos e canais artificias) e as respectiva(s) área(s) de preservação permanente – APP existentes no imóvel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rrenos alagadiços ou sujeitos à inundação (brejo, várzea ou polder) existentes no imóve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marcação e quantificação da(s) área(s) coberta(s) por vegetação nativa, conforme o Anexo I - Laudo de Caracterização da Vegetação, indicação do estágio sucessional de cada fragmento de vegetação nativa, de acordo com a Res. Conjunta SMA/IBAMA nº 01/94 para o Bioma Mata Atlântica e Lei Estadual 13.550/09, Res. SMA 64/09 para o Cerrado e Res. SMA 18/07 para árvores isolad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ocorrência de áreas com declividade entre 25º a 45 º (47% a 100%) no imóvel, cobertas por vegetação nativa, estas também devem demarcadas na planta, em atendimento ao disposto no Artigo 10 da Lei Federal 4771/65. As áre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9332024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ra Solicitação de Licença Prévia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5:00Z</dcterms:created>
  <dc:creator>joanamm</dc:creator>
  <dc:description/>
  <dc:language>en-US</dc:language>
  <cp:lastModifiedBy>Adriana Matrangolo</cp:lastModifiedBy>
  <cp:lastPrinted>2010-08-13T10:54:00Z</cp:lastPrinted>
  <dcterms:modified xsi:type="dcterms:W3CDTF">2012-09-12T12:05:00Z</dcterms:modified>
  <cp:revision>2</cp:revision>
  <dc:subject/>
  <dc:title>IDENTIFICAÇÃO DO ASSENTAMENTO</dc:title>
</cp:coreProperties>
</file>