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Dados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17"/>
        <w:gridCol w:w="32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tividade desenvolvida no local:</w:t>
            </w:r>
            <w:r>
              <w:rPr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ogradouro: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.º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omplemento: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irr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EP: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nicípio: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lefone:(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i w:val="false"/>
                <w:sz w:val="20"/>
              </w:rPr>
            </w:r>
            <w:r>
              <w:rPr>
                <w:sz w:val="20"/>
                <w:i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i w:val="false"/>
                <w:sz w:val="20"/>
              </w:rPr>
            </w:r>
            <w:r>
              <w:rPr>
                <w:sz w:val="20"/>
                <w:i w:val="false"/>
                <w:rFonts w:cs="Cambria Math" w:ascii="Cambria Math" w:hAnsi="Cambria Math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tário ou Responsável legal pel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: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orte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</w:tblGrid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s ao ar livre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apacidade instalada (quantidade de veículos reciclados/ano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MPREENDIMENTO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ipo de empreendimento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</w:rPr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27_137774666"/>
      <w:bookmarkStart w:id="1" w:name="__Fieldmark__27_1377746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Central de reciclagem de caminhões (Decreto Estadual nº 58.093/2012)</w:t>
      </w:r>
    </w:p>
    <w:p>
      <w:pPr>
        <w:pStyle w:val="Contedodatabela"/>
        <w:suppressAutoHyphens w:val="false"/>
        <w:ind w:left="426" w:hanging="426"/>
        <w:rPr>
          <w:rFonts w:ascii="Arial" w:hAnsi="Arial" w:cs="Arial"/>
        </w:rPr>
      </w:pP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28_137774666"/>
      <w:bookmarkStart w:id="3" w:name="__Fieldmark__28_1377746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Recicladoras de veículos totalmente irrecuperáveis (Lei Estadual 15.276/2014 e Decreto Estadual    60.150/2014)</w:t>
      </w:r>
    </w:p>
    <w:p>
      <w:pPr>
        <w:pStyle w:val="Contedodatabela"/>
        <w:suppressAutoHyphens w:val="false"/>
        <w:ind w:left="426" w:hanging="426"/>
        <w:rPr>
          <w:rFonts w:ascii="Arial" w:hAnsi="Arial" w:cs="Arial"/>
        </w:rPr>
      </w:pPr>
      <w:r>
        <w:fldChar w:fldCharType="begin">
          <w:ffData>
            <w:name w:val="Seleciona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9_137774666"/>
      <w:bookmarkStart w:id="5" w:name="__Fieldmark__29_13777466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Empresas de desmontagem de veículos e comercialização de peças (Lei Estadual 15.276/2014 e Decreto Estadual 60.150/2014)</w:t>
      </w:r>
    </w:p>
    <w:p>
      <w:pPr>
        <w:pStyle w:val="Contedodatabela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as operações desenvolvidas no local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pacidade de armazenamento de materi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134"/>
        <w:gridCol w:w="2338"/>
        <w:gridCol w:w="233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terial a ser armazen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acidade total de armazen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Unidade de medida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cão do processo de obtenção do material 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lassificação (de acordo com a Norma NBR - 10.004 da ABNT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Óleo die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leo lubrific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fre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refriger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hidrául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Compostos com amianto: lona de freio e disco de embreag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Bateria chumbo-áci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Pne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nentes diversos com resíduo dos fluídos: mangueira, motor, caixa de câmbio, diferencial, eixo, outras peça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não-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ra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um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êxtei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os (descrever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</w:rPr>
        <w:t xml:space="preserve">* </w:t>
      </w:r>
      <w:r>
        <w:rPr>
          <w:rFonts w:cs="Arial" w:ascii="Arial" w:hAnsi="Arial"/>
          <w:sz w:val="16"/>
          <w:szCs w:val="16"/>
        </w:rPr>
        <w:t>desmontagem com ferramentas pneumáticas e marreta, corte de metais a maçarico, usinagem de metais, ou outros (neste caso descrever)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/>
        <w:t xml:space="preserve"> em caso de preenchimento com a opção “outros”, descrever o tipo de desmontagem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o pátio de estacionamento de veículos em espera e dos locais de armazenamento dos materiais obtidos com a desmontagem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mento dos resíduos perigosos (classificados como classe I, de acordo com Norma NBR 10.004 da ABNT) e as medidas para a contenção e coleta de eventual vazamento;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a quantidade e a capacidade de cada tanque de armazenamento de fluidos, e as medidas para contenção de eventual vazamento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gem dos demais materiais e, se houver, as medidas para a contenção de vazamento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formar a forma de transporte e os locais de destinação dos materiais obtidos com a desmontagem</w:t>
      </w:r>
      <w:r>
        <w:rPr>
          <w:rFonts w:cs="Arial" w:ascii="Arial" w:hAnsi="Arial"/>
          <w:i/>
          <w:sz w:val="18"/>
          <w:szCs w:val="18"/>
        </w:rPr>
        <w:t>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Abastecimento de águ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Públic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gua subterrâne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os efluentes líquidos gerados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144"/>
        <w:gridCol w:w="2180"/>
        <w:gridCol w:w="2072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posição final (**)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sanitári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vagem de pis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gerados em sistema de contenção de vazament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utros (descrever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(*) tratamento (descrever):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**) disposição final: r</w:t>
      </w:r>
      <w:r>
        <w:rPr>
          <w:rFonts w:cs="Arial" w:ascii="Arial" w:hAnsi="Arial"/>
          <w:i/>
          <w:sz w:val="18"/>
          <w:szCs w:val="18"/>
        </w:rPr>
        <w:t xml:space="preserve">ede pública coletora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; rede pública coletora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rmazenamento, coleta, tratamento e disposição final de resíduos não obtidos com a desmontagem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03"/>
        <w:gridCol w:w="1637"/>
        <w:gridCol w:w="1716"/>
        <w:gridCol w:w="1448"/>
        <w:gridCol w:w="1679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sídu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lassificação (de acordo com a ABNT NBR - 10.00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quantidade (ton/ano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ma de armazena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e coleta (*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 (**)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) Preencher com uma das seguintes opções: (Pública, Por terceiros, Retirada Própria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*) Preencher com uma das seguintes opções: (Aterro Sanitário, Aterro de resíduos perigosos, Tratamento Térmico sem combustão, Incineração ou Outros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com a opção “outros”, descrever o tipo de coleta e/ou tratamento e disposição final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______________________________________</w:t>
            </w:r>
          </w:p>
          <w:p>
            <w:pPr>
              <w:pStyle w:val="Normal"/>
              <w:ind w:firstLine="241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1161V02  07/03/2014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471730318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/>
          </w:pPr>
          <w:r>
            <w:rPr>
              <w:rFonts w:cs="Arial" w:ascii="Arial" w:hAnsi="Arial"/>
              <w:sz w:val="24"/>
            </w:rPr>
            <w:t xml:space="preserve">MEMORIAL DE CARACTERIZAÇÃO DO EMPREENDIMENTO - MCE </w:t>
          </w:r>
          <w:r>
            <w:rPr>
              <w:rFonts w:cs="Arial" w:ascii="Arial" w:hAnsi="Arial"/>
              <w:sz w:val="24"/>
              <w:szCs w:val="24"/>
            </w:rPr>
            <w:t>ADICIONAL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ENTRAL DE RECICLAGEM DE CAMINHÕES, RECICLAGEM DE VEÍCULOS OU DESMONTAGEM DE VEÍCULOS E COMERCIALIZAÇÃO DE PEÇAS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6:13:00Z</dcterms:created>
  <dc:creator>joanamm</dc:creator>
  <dc:description/>
  <cp:keywords/>
  <dc:language>en-US</dc:language>
  <cp:lastModifiedBy>Joana Murao Mori</cp:lastModifiedBy>
  <cp:lastPrinted>2014-03-07T13:18:00Z</cp:lastPrinted>
  <dcterms:modified xsi:type="dcterms:W3CDTF">2014-03-07T16:19:00Z</dcterms:modified>
  <cp:revision>5</cp:revision>
  <dc:subject/>
  <dc:title/>
</cp:coreProperties>
</file>